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</w:rPr>
        <w:t xml:space="preserve">Pflanzendomino : Beispiel für Spielkarten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Jeu de domino de la nature : exemple de plaquettes à construire.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/>
      </w:pPr>
      <w:bookmarkStart w:id="0" w:name="_1266749766"/>
      <w:bookmarkEnd w:id="0"/>
      <w:r>
        <w:rPr/>
        <w:object w:dxaOrig="9061" w:dyaOrig="10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05pt;height:528.05pt" filled="f" o:ole="">
            <v:imagedata r:id="rId3" o:title=""/>
          </v:shape>
          <o:OLEObject Type="Embed" ProgID="" ShapeID="ole_rId2" DrawAspect="Content" ObjectID="_176065508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0:44:00Z</dcterms:created>
  <dc:creator>utilisateur</dc:creator>
  <dc:description/>
  <cp:keywords/>
  <dc:language>en-US</dc:language>
  <cp:lastModifiedBy>CYBERCENTRE</cp:lastModifiedBy>
  <dcterms:modified xsi:type="dcterms:W3CDTF">2008-04-22T12:20:00Z</dcterms:modified>
  <cp:revision>3</cp:revision>
  <dc:subject/>
  <dc:title>Jeu de domino de la nature : exemple de plaquettes à construire  </dc:title>
</cp:coreProperties>
</file>