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lang w:val="de-DE"/>
        </w:rPr>
        <w:t>Baumpuzzle : auf die gleiche Art können mehrere Puzzles hergestellt werden, sodass durch Mischen der verschiedenen Teile die Spielschwierigkeit gesteigert wird</w:t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uzzle arbre: De la même façon vous pouvez construire d’autres puzzles puis mélanger les pièces de plusieurs puzzles pour augmenter la difficulté du je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de-DE" w:eastAsia="en-US"/>
        </w:rPr>
      </w:pPr>
      <w:r>
        <w:rPr>
          <w:rFonts w:cs="Arial" w:ascii="Arial" w:hAnsi="Arial"/>
          <w:b/>
          <w:i/>
          <w:sz w:val="22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95</wp:posOffset>
            </wp:positionH>
            <wp:positionV relativeFrom="paragraph">
              <wp:posOffset>449580</wp:posOffset>
            </wp:positionV>
            <wp:extent cx="5946775" cy="6851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6851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42:00Z</dcterms:created>
  <dc:creator>utilisateur</dc:creator>
  <dc:description/>
  <cp:keywords/>
  <dc:language>en-US</dc:language>
  <cp:lastModifiedBy>CYBERCENTRE</cp:lastModifiedBy>
  <dcterms:modified xsi:type="dcterms:W3CDTF">2008-04-22T12:19:00Z</dcterms:modified>
  <cp:revision>3</cp:revision>
  <dc:subject/>
  <dc:title>Puzzle arbre : de la même façon vous pouvez construire d’autres puzzles puis mélanger les pièces de plusieurs puzzles pour augmenter la difficulté du jeu</dc:title>
</cp:coreProperties>
</file>