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imaux et traces et indices de leur présence  - Tiere, ihre Spuren und Anzeichen ihrer Präsen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object w:dxaOrig="6884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5.7pt;height:67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3698217" r:id="rId2"/>
        </w:objec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5640" cy="6917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1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object w:dxaOrig="7724" w:dyaOrig="103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77.05pt;height:641.9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20385460" r:id="rId5"/>
        </w:object>
      </w:r>
    </w:p>
    <w:sectPr>
      <w:type w:val="nextPage"/>
      <w:pgSz w:w="11906" w:h="16838"/>
      <w:pgMar w:left="1134" w:right="70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08:00Z</dcterms:created>
  <dc:creator>utilisateur</dc:creator>
  <dc:description/>
  <cp:keywords/>
  <dc:language>en-US</dc:language>
  <cp:lastModifiedBy>Sabine GRAMLICH</cp:lastModifiedBy>
  <dcterms:modified xsi:type="dcterms:W3CDTF">2008-04-21T16:26:00Z</dcterms:modified>
  <cp:revision>3</cp:revision>
  <dc:subject/>
  <dc:title>Animaux et traces et indices de leur présence :</dc:title>
</cp:coreProperties>
</file>