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ELECTRICITE EN GS/CII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s domaines concernés 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Découvrir le monde des objets, éducation à la sécurité</w:t>
      </w:r>
      <w:r>
        <w:rPr>
          <w:rFonts w:cs="Arial" w:ascii="Arial" w:hAnsi="Arial"/>
        </w:rPr>
        <w:t xml:space="preserve">  : les objets alimentés par des pile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Exploration du monde de la matièr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>: grâce à ses actions l’enfant complète son expérience du monde en découvrant quelques propriétés des matières usuelles.  Travail à mener en préalable à la séquence proposées : jeux avec les aimants. Les élèves doivent avoir abordé les qualités des matériaux et identifier les métaux ; ces compétences seront nécessaires lors de la recherche de fils conducteurs (distinguer les métaux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texte 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 séquence proposée est  élaborée au service d’un projet : illuminer une maquett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maquette d’une ville ou d’un quartier est réalisée. Voir nos propositions de projets dans VilleVillag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es élèves souhaitent installer des éclairages sur cette maquet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apprentissages proposés ci-dessous permettront de finaliser le  proj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3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842"/>
        <w:gridCol w:w="3828"/>
        <w:gridCol w:w="2976"/>
        <w:gridCol w:w="2904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anc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de dépar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és conduites avec les élèv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voirs et savoir-faire en jeu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és langagières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Séance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présentations initiales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s jeté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ection d’imag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 : divers catalogues, jouets et électroménag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llection d’objets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quoi sert  l’électricité 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s jouets à pile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’est-ce qui permet à ces jouets de produire du mouvement, du bruit…de fonctionner 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ertorier tous les gestes au quotidien qui nécessitent l’utilisation de l’électricité. Que doit-on faire pour faire fonctionner des appareils électriques 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’école, rechercher puis lister tous les usages de l’électricité : allumer la lumière, faire fonctionner le lecteur de CD, le photocopieur.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er une collection d’images d’objets fonctionnant à l’électricité (découpage dans des catalogues d’électroménager ou de jouet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ier les images selon la fonctionnalité  de l’objet 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émet de la lumière (lampe de poch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t avancer (voitures électrique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t tourner un moteur (treuil de gru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it de la musiqu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uffe..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line.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amènent un jouet qui fonctionne avec des piles et le présent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rer les piles : que se passe-t-il 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irer les piles des différents jouets et les intervertir, vérifier que le jouet fonctionne toujou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sembler les objets qui ont des fonctions identiqu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re en similitude le fonctionnement propre de l’enfant : il mange pour avoir « des forces » et pouvoir bouger, chanter, sauter, parler…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r toutes les usages  courants de l’électricité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tre en conscience la nécessité de brancheme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mer les objets et leurs fonc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re conscience des différentes possibilités offertes par la même source d’énergie : les p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ndre conscience que la même pile permet de faire fonctionner divers jouets et de produire des effets div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cher la notion de source d’énergie (on dit bien « alimentation » en électricité)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g. Descriptif : cet objet sert à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ire ; verbes d’ac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voir présenter son objet et dire ce qu’il peut faire, formuler une phrase cour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oncer des verbes d’ac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oncer une formulation faisant apparaître la relation de cause à effet : si je retire la pile, alors ma voiture ne roule pl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acrer du temps à aborder les questions relatives à la sécurité. Annoncer aux élèves qu’ils vont expérimenter une réserve d’énergie qui ne présente pas de risque : les pil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842"/>
        <w:gridCol w:w="3828"/>
        <w:gridCol w:w="2976"/>
        <w:gridCol w:w="28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éance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- Allumer une ampoule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ériel pour chaque enfant 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pile plate (4,5 volts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ampoule à vis (3,5 volts)</w:t>
            </w:r>
          </w:p>
          <w:p>
            <w:pPr>
              <w:pStyle w:val="TextBody"/>
              <w:rPr/>
            </w:pPr>
            <w:r>
              <w:rPr/>
              <w:t>Prévoyez des piles de marques différentes pour attirer l’ attention des enfants sur les éléments « clé » des manipulations (ce ne sont  ni la marque ni les dessins sur la pile qui influencent le résultat et les éléments indispensables -languettes métalliques de 2 tailles différentes – sont toujours les mêmes)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</w:t>
            </w:r>
          </w:p>
          <w:p>
            <w:pPr>
              <w:pStyle w:val="Corpsdetexte2"/>
              <w:rPr/>
            </w:pPr>
            <w:r>
              <w:rPr/>
              <w:t>B – Analyse des représentati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icher les dessins des élèv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allumer une ampoule à l’aide d’une pile 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er les résultats des manipul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ls sont les dessins qui représentent les bonnes connexions 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marche empirique et manipulation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soudre le problème : comment faire passer l’électricité de la pile à l’ampoul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tion et analyse des représentations guidées par le questionnement. Revenir sur les conclusions des manipulations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e dessin  représente-t-il bien la manipulation , peut on voir les points de contact ; ces points de contact sont-ils les bons ; a-t-on représenté toutes les manières de faire ?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e ampoule permet de produire de la lumièr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e pile apporte l’énergie nécessaire à produire de la lumière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ile et l’ampoule doivent être en contac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er un croquis des connexions qui répondent à la question de dépar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ver à un consensus : qu’est ce qui est important dans une représentation du montage 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iver au  schéma : supprimer les éléments inutiles dans les représentations enfantines ; arriver à déterminer les éléments indispensab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points de contact doivent apparaître clairement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’entendre sur le vocabulaire : les </w:t>
            </w:r>
            <w:r>
              <w:rPr>
                <w:rFonts w:cs="Arial" w:ascii="Arial" w:hAnsi="Arial"/>
                <w:b/>
                <w:i/>
              </w:rPr>
              <w:t>languettes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de la pile : une languette longue et une languette court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</w:t>
            </w:r>
            <w:r>
              <w:rPr>
                <w:rFonts w:cs="Arial" w:ascii="Arial" w:hAnsi="Arial"/>
                <w:b/>
                <w:i/>
              </w:rPr>
              <w:t>vis</w:t>
            </w:r>
            <w:r>
              <w:rPr>
                <w:rFonts w:cs="Arial" w:ascii="Arial" w:hAnsi="Arial"/>
              </w:rPr>
              <w:t xml:space="preserve"> de l’ampoule et le petit bout gris ou </w:t>
            </w:r>
            <w:r>
              <w:rPr>
                <w:rFonts w:cs="Arial" w:ascii="Arial" w:hAnsi="Arial"/>
                <w:b/>
                <w:i/>
              </w:rPr>
              <w:t>plo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tre capable de verbaliser : si je mets une languette métallique de la pile en contact avec la </w:t>
            </w:r>
            <w:r>
              <w:rPr>
                <w:rFonts w:cs="Arial" w:ascii="Arial" w:hAnsi="Arial"/>
                <w:b/>
                <w:i/>
              </w:rPr>
              <w:t>vis</w:t>
            </w:r>
            <w:r>
              <w:rPr>
                <w:rFonts w:cs="Arial" w:ascii="Arial" w:hAnsi="Arial"/>
              </w:rPr>
              <w:t xml:space="preserve"> de l’ampoule et l’autre languette en contact avec le </w:t>
            </w:r>
            <w:r>
              <w:rPr>
                <w:rFonts w:cs="Arial" w:ascii="Arial" w:hAnsi="Arial"/>
                <w:b/>
                <w:i/>
              </w:rPr>
              <w:t xml:space="preserve">plot </w:t>
            </w:r>
            <w:r>
              <w:rPr>
                <w:rFonts w:cs="Arial" w:ascii="Arial" w:hAnsi="Arial"/>
              </w:rPr>
              <w:t>gris de l’ampoule, l’ampoule brill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Vocabulaire : c’est </w:t>
            </w:r>
            <w:r>
              <w:rPr>
                <w:rFonts w:cs="Arial" w:ascii="Arial" w:hAnsi="Arial"/>
                <w:b/>
                <w:i/>
              </w:rPr>
              <w:t>le courant</w:t>
            </w:r>
            <w:r>
              <w:rPr>
                <w:rFonts w:cs="Arial" w:ascii="Arial" w:hAnsi="Arial"/>
              </w:rPr>
              <w:t xml:space="preserve"> de la pile qui allume l’ampou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rimer avec précision ce que le schéma représente ; ce que je dois voir : le contact entre une languette et la vis et l’autre languette et le plo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ongueur de la languette n’a pas d’influence sur le résulta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842"/>
        <w:gridCol w:w="3828"/>
        <w:gridCol w:w="2976"/>
        <w:gridCol w:w="28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éance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nrichir les représentations 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poser des banques d’images  </w:t>
            </w:r>
          </w:p>
          <w:p>
            <w:pPr>
              <w:pStyle w:val="Heading2"/>
              <w:keepNext w:val="true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Images en annexe : représentation d’une ampoule, d’une pile et de montag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els sont les montages qui permettent de faire briller l’ampoule ?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er divers schémas, anticiper le résultat du montage représenté puis expérimenter pour vérifier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er la représentation de l’ampoule et retrouver les parties qui nous intéressent ; les nomm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confronter à des schémas conformes pour enrichir ses propres représentations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uler ses hypothèses : je pense que l’ampoule va briller parce que je vois que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iner les réussites et les erreurs, corriger si besoin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sdetexte2"/>
              <w:snapToGrid w:val="false"/>
              <w:rPr/>
            </w:pPr>
            <w:r>
              <w:rPr/>
              <w:t xml:space="preserve">Séance 4 : </w:t>
            </w:r>
          </w:p>
          <w:p>
            <w:pPr>
              <w:pStyle w:val="Corpsdetexte2"/>
              <w:rPr/>
            </w:pPr>
            <w:r>
              <w:rPr/>
              <w:t xml:space="preserve">Allumer une ampoule à l’aide d’une pile et de fil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jouter au matériel de la séance 1 divers fils métalliques débarrassés de leur gaine, et du scotch.</w:t>
            </w:r>
          </w:p>
          <w:p>
            <w:pPr>
              <w:pStyle w:val="Corpsdetexte3"/>
              <w:rPr/>
            </w:pPr>
            <w:r>
              <w:rPr/>
              <w:t>Photos des divers accessoires et montages en annexe</w:t>
            </w:r>
          </w:p>
          <w:p>
            <w:pPr>
              <w:pStyle w:val="Corpsdetexte3"/>
              <w:rPr/>
            </w:pPr>
            <w:r>
              <w:rPr/>
              <w:t>---------------------------------------</w:t>
            </w:r>
          </w:p>
          <w:p>
            <w:pPr>
              <w:pStyle w:val="Corpsdetexte2"/>
              <w:rPr/>
            </w:pPr>
            <w:r>
              <w:rPr/>
              <w:t xml:space="preserve">Les câbles qui permettent au courant de passer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ériel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âbles métalliqu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s de la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cets en matière plast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cets en cui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 montages précédents ne permettront pas d’illuminer notre maquette , les piles prendraient trop de place ; comment résoudre le problème 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ut-on réaliser le montage avec n’importe quel fil ?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ser les fils mis à disposition pour allumer l’ampoule à l’aide des câb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er les montages réalisés ou avoir recours à une banque d’images et y choisir la bonne représentation du montage réalisé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is à l’aide des différents fils mis à disposi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 de ces fils en fonction des résultat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pel des notions de matière déjà abordées , entre autre les matières en méta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utiliser les savoirs élaborés en intégrant du nouveau matérie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aborde de façon empirique la notion de conducteur et d’isolan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enfants doivent avoir compris que c’est la matière dont est faite le fil qui a une importance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muler les connexions déjà expérimentées, déduire logiquement les nouvelles connexions à réalis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-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courant passe grâce aux fils en métal, mais ne passe pas par les fils en laine, en plastique et en cuir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éance 5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roduire du matériel tel que supports d’ampoules et câbles équipés de pinces crocodiles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</w:rPr>
              <w:t>Voir annexes photo</w:t>
            </w:r>
            <w:r>
              <w:rPr>
                <w:rFonts w:cs="Arial" w:ascii="Arial" w:hAnsi="Arial"/>
                <w:b/>
              </w:rPr>
              <w:t>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ouverte de matériel approprié ; comment fonctionne-t-il 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verses manipulations permettant  de s’approprier  ce matérie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montage des câbles équipés de pinces afin de bien comprendre  que  le courant circule dans les parties métalliqu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’approprier du matériel spécialisé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’approprier du nouveau vocabulaire ; câble, pince crocodile, support d’ampou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2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842"/>
        <w:gridCol w:w="3828"/>
        <w:gridCol w:w="2976"/>
        <w:gridCol w:w="2845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éance 6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umer plusieurs ampoul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 peut laisser expérimenter les enfant ou leur  proposer la réalisation d’un montage d’après une fiche technique ou d’une photo de monta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faire briller plusieurs ampoules en même temps sur notre maquette 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érimentation de montages d’ampoules en séri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voir lire un schéma de montage et le réaliser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liser les différentes opérations effectuées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éance 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’interrupte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d’un nouvel objet techniqu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 éteindre les lumières sans avoir à démonter le circuit 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re capable de se référer au fonctionnement des  lumières de la classe et imaginer un transfert. Intégrer l’interrupteur au circuit déjà réalisé et comprendre ce qui se passe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che empirique de la notion de circuit ouvert/fermé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liser ce qui se passe. Anticiper l’action par la parole : si j’appuie sur ce bouton, le courant ne passera plus et la lumière s’éteindra.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éance 7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lisation et évalu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e en place de l’éclairage sur la maquett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emploi des acquis pour répondre aux enjeux fixés en début de séquence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re capable d’expliquer le monta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emarque</w:t>
      </w:r>
      <w:r>
        <w:rPr>
          <w:rFonts w:cs="Arial" w:ascii="Arial" w:hAnsi="Arial"/>
        </w:rPr>
        <w:t> : Tout au long de la séquence on pourra tirer parti des différentes pannes qui pourront se produire : une pile qui se vide ; une ampoule qui casse afin de relancer le questionnement et créer des situations de réemploi des acqu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Banque d’images</w:t>
      </w:r>
      <w:r>
        <w:rPr>
          <w:rFonts w:cs="Arial" w:ascii="Arial" w:hAnsi="Arial"/>
        </w:rPr>
        <w:t> : elle est destinée à être utilisée selon vos besoins. Vous pouvez la transformer, utiliser une partie des images seulement en fonction des besoins de vos séances (séance 3  par exemple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Banque de photos</w:t>
      </w:r>
      <w:r>
        <w:rPr>
          <w:rFonts w:cs="Arial" w:ascii="Arial" w:hAnsi="Arial"/>
        </w:rPr>
        <w:t> : vous pouvez l’utiliser pour faire préparer aux enfants le matériel nécessaire lors de la mise en place de la séance 4 et suite. Vous pouvez utiliser les photos de montage en guise de fiche techniq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1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7454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55875" cy="35159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875" cy="351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99405" cy="3515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9405" cy="351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81375" cy="4699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1375" cy="469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51505" cy="43205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1505" cy="432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39565" cy="57524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1660</wp:posOffset>
                </wp:positionH>
                <wp:positionV relativeFrom="paragraph">
                  <wp:posOffset>3326765</wp:posOffset>
                </wp:positionV>
                <wp:extent cx="2522855" cy="10369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855" cy="1036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es différents montages sont à utiliser  lors de la séance  3 , vous pouvez   les agrandir  puis ne donner que  deux ou trois schémas à comparer à un montage réalisé par les enfants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65pt;height:81.65pt;mso-wrap-distance-left:9.05pt;mso-wrap-distance-right:9.05pt;mso-wrap-distance-top:0pt;mso-wrap-distance-bottom:0pt;margin-top:261.95pt;mso-position-vertical-relative:text;margin-left:445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es différents montages sont à utiliser  lors de la séance  3 , vous pouvez   les agrandir  puis ne donner que  deux ou trois schémas à comparer à un montage réalisé par les enf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15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7082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08960" cy="43205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432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08960" cy="43205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432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08960" cy="43205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432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08960" cy="43205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432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08960" cy="43205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432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08960" cy="43205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8960" cy="432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Le matériel utilisé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5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7082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00200" cy="22479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987800" cy="49403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0" cy="494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’ampoule à vis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keepNext w:val="true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Le fil électriqu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1268"/>
        <w:gridCol w:w="5814"/>
        <w:gridCol w:w="1056"/>
      </w:tblGrid>
      <w:tr>
        <w:trPr/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227830" cy="432054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7830" cy="432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267200" cy="30353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303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keepNext w:val="true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Le support d’ampou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pile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757805" cy="431863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805" cy="431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78200" cy="38989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0" cy="389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</w:tabs>
              <w:ind w:left="0" w:right="0" w:hanging="0"/>
              <w:jc w:val="both"/>
              <w:rPr/>
            </w:pPr>
            <w:r>
              <w:rPr/>
              <w:t>La pince à dénude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tournevis</w:t>
            </w:r>
          </w:p>
        </w:tc>
        <w:tc>
          <w:tcPr>
            <w:tcW w:w="1056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5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2"/>
        <w:gridCol w:w="8652"/>
      </w:tblGrid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87370" cy="431546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431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98135" cy="356108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8135" cy="356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pince coupante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keepNext w:val="true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Le fil électrique muni de pinces crocodi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premier montage à l’aide du fil muni des pinces crocodile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5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3"/>
        <w:gridCol w:w="7811"/>
      </w:tblGrid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908300" cy="26289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864100" cy="431863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0" cy="431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ser une ampoule dans le support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4"/>
              <w:keepNext w:val="true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Fixer les pinces crocodiles sur les ampoules et enfin la pi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 montage à l’aide des fils : différentes étapes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5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3"/>
        <w:gridCol w:w="5211"/>
      </w:tblGrid>
      <w:tr>
        <w:trPr/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589270" cy="432117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9270" cy="432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36900" cy="32131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0" cy="321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Heading4"/>
              <w:keepNext w:val="true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Couper du f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4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7"/>
        <w:gridCol w:w="6650"/>
      </w:tblGrid>
      <w:tr>
        <w:trPr/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306060" cy="432117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6060" cy="432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127500" cy="40132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7500" cy="401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nuder le fil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l dénudé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71"/>
        <w:gridCol w:w="501"/>
        <w:gridCol w:w="7082"/>
        <w:gridCol w:w="790"/>
      </w:tblGrid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4083050" cy="432117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0" cy="432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20970" cy="431546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20970" cy="4315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xer le fil aux vis du support à l’aide du tournevi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4157345" cy="431927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7345" cy="431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lier les différents supports de la même manière et relier à la pile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ircuit avec interrupteu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5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7082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3602355" cy="233235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2355" cy="233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3599180" cy="182308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9180" cy="182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briquer l’interrupteur avec  du carton, deux attaches parisiennes et un trombone après avoir  fait vérifier que ces objets sont métalliques et laissent passer le courant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 dos, replier les trombones pour qu’ils ne fassent pas contac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25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8"/>
      </w:tblGrid>
      <w:tr>
        <w:trPr/>
        <w:tc>
          <w:tcPr>
            <w:tcW w:w="1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5398770" cy="279463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8770" cy="279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ixer les pinces crocodiles aux attaches parisiennes au dos de l’interrupteur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5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78"/>
      </w:tblGrid>
      <w:tr>
        <w:trPr/>
        <w:tc>
          <w:tcPr>
            <w:tcW w:w="1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6414135" cy="467677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4135" cy="467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éaliser le montage comme indiqué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5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4"/>
      </w:tblGrid>
      <w:tr>
        <w:trPr/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5398770" cy="349631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8770" cy="349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rsque l’interrupteur est fermé, le courant passe et l’ampoule s’allume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415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54"/>
      </w:tblGrid>
      <w:tr>
        <w:trPr/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5398770" cy="404685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8770" cy="404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rsque l’interrupteur est ouvert le courant ne passe pas ; l’ampoule ne s’allume pa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6"/>
      <w:type w:val="nextPage"/>
      <w:pgSz w:orient="landscape" w:w="16838" w:h="11906"/>
      <w:pgMar w:left="1418" w:right="1418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ocument réalisé par  </w:t>
    </w:r>
    <w:hyperlink r:id="rId1">
      <w:r>
        <w:rPr>
          <w:rStyle w:val="InternetLink"/>
        </w:rPr>
        <w:t>anne-marie.schaff@ac-strasbourg.fr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ne-marie.schaff@ac-strasbourg.f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9:58:00Z</dcterms:created>
  <dc:creator>schaff</dc:creator>
  <dc:description/>
  <dc:language>en-US</dc:language>
  <cp:lastModifiedBy>utilisateur</cp:lastModifiedBy>
  <dcterms:modified xsi:type="dcterms:W3CDTF">2008-02-26T09:58:00Z</dcterms:modified>
  <cp:revision>2</cp:revision>
  <dc:subject/>
  <dc:title>Résultat de votre remue-méninges sur l’électricité et proposition de classement</dc:title>
</cp:coreProperties>
</file>