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16"/>
      </w:tblGrid>
      <w:tr>
        <w:trPr>
          <w:trHeight w:val="266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852930" cy="1414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2930" cy="141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-679450</wp:posOffset>
                      </wp:positionV>
                      <wp:extent cx="5608955" cy="57975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8955" cy="579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keepNext w:val="tru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2"/>
                                    <w:keepNext w:val="tru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Liste animaux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1.65pt;height:45.65pt;mso-wrap-distance-left:9.05pt;mso-wrap-distance-right:9.05pt;mso-wrap-distance-top:0pt;mso-wrap-distance-bottom:0pt;margin-top:-53.5pt;mso-position-vertical-relative:text;margin-left:4.8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Heading2"/>
                              <w:keepNext w:val="true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keepNext w:val="true"/>
                              <w:tabs>
                                <w:tab w:val="clear" w:pos="708"/>
                                <w:tab w:val="left" w:pos="0" w:leader="none"/>
                              </w:tabs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Liste animau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Le renard – Der Fuchs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737360" cy="15360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Le blaireau – Der Dachs</w:t>
            </w:r>
          </w:p>
        </w:tc>
      </w:tr>
      <w:tr>
        <w:trPr>
          <w:trHeight w:val="24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280795" cy="15328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795" cy="1532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L’écureuil – Das Eichhörnchen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444625" cy="14446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44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Le chevreuil – Das Reh</w:t>
            </w:r>
          </w:p>
        </w:tc>
      </w:tr>
      <w:tr>
        <w:trPr>
          <w:trHeight w:val="24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415415" cy="14490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144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Le cerf – Der Hirsch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942975" cy="154686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154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Le faucon pèlerin – Der Wanderfalken</w:t>
            </w:r>
          </w:p>
        </w:tc>
      </w:tr>
      <w:tr>
        <w:trPr>
          <w:trHeight w:val="24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862965" cy="14700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19" r="-3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147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Le pic noir – Der Schwarzspecht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389380" cy="156019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3" r="-2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1560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Le lynx – Der Luchs</w:t>
            </w:r>
          </w:p>
        </w:tc>
      </w:tr>
      <w:tr>
        <w:trPr>
          <w:trHeight w:val="24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/>
              <w:drawing>
                <wp:inline distT="0" distB="0" distL="0" distR="0">
                  <wp:extent cx="987425" cy="153606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6" t="-23" r="-3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e hibou – Die Eul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828800" cy="13716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Le chat sauvage – Die Wildkatze</w:t>
            </w:r>
          </w:p>
        </w:tc>
      </w:tr>
      <w:tr>
        <w:trPr>
          <w:trHeight w:val="24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804035" cy="12192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03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Le sanglier – Das Wildschwein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inline distT="0" distB="0" distL="0" distR="0">
                  <wp:extent cx="1223645" cy="11811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364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Le cerf-volant – Der Hirschkäfe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8:28:00Z</dcterms:created>
  <dc:creator>IA67</dc:creator>
  <dc:description/>
  <dc:language>en-US</dc:language>
  <cp:lastModifiedBy>Louis</cp:lastModifiedBy>
  <cp:lastPrinted>2005-04-28T00:08:00Z</cp:lastPrinted>
  <dcterms:modified xsi:type="dcterms:W3CDTF">2005-05-10T20:18:00Z</dcterms:modified>
  <cp:revision>11</cp:revision>
  <dc:subject/>
  <dc:title> </dc:title>
</cp:coreProperties>
</file>