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nque images silhouettes arbres - Baumsilhouetten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86360</wp:posOffset>
            </wp:positionV>
            <wp:extent cx="5762625" cy="6981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Aul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Epicé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Tille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Mélèz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Peuplier d’Ital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Or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Sap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Robini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Pin laric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Chê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Marronni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 Thuy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Char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Frê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Pla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Bouleau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Saule pleur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Hê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Erab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Pin paraso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 die Erl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 die Ficht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 die Lin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 die Lärch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die Pappe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 die Ulm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 die Tan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 die Robini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 die Kief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 die Ei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 die Kasta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 der Lebensbau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 die Weißb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 die Es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 die Plata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9 die Birke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 die Trauerweid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 die Buch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 der Ahor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 die Pini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6:00Z</dcterms:created>
  <dc:creator>utilisateur</dc:creator>
  <dc:description/>
  <cp:keywords/>
  <dc:language>en-US</dc:language>
  <cp:lastModifiedBy>Sabine GRAMLICH</cp:lastModifiedBy>
  <dcterms:modified xsi:type="dcterms:W3CDTF">2008-04-21T15:41:00Z</dcterms:modified>
  <cp:revision>2</cp:revision>
  <dc:subject/>
  <dc:title>Banque images silhouettes arbres</dc:title>
</cp:coreProperties>
</file>