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/>
        <w:t>Coche  la case qui te semble la bonn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22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91"/>
        <w:gridCol w:w="1309"/>
        <w:gridCol w:w="1320"/>
      </w:tblGrid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rai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ux</w:t>
            </w:r>
          </w:p>
        </w:tc>
      </w:tr>
      <w:tr>
        <w:trPr>
          <w:trHeight w:val="567" w:hRule="atLeast"/>
        </w:trPr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’épicéa est un arbre à feuilles caduque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’est le forestier qui balaye les feuilles morte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es feuilles mortes sont mangées par les petites bête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e crapaud est le mâle de la grenouill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n hiver l’arbre meurt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’aigle vit dans les forêts d’Alsace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e fruit du châtaignier est le marron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keepNext w:val="true"/>
        <w:tabs>
          <w:tab w:val="clear" w:pos="708"/>
          <w:tab w:val="left" w:pos="0" w:leader="none"/>
        </w:tabs>
        <w:ind w:left="0" w:right="0" w:hanging="0"/>
        <w:rPr/>
      </w:pPr>
      <w:r>
        <w:rPr/>
        <w:t xml:space="preserve">Trouve les réponses  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e n’ai pas de plumes et pourtant je vole. Qui suis-je 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ite deux moyens pour la graine de voyager 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ite deux mammifères de la forêt :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el est le nom de la femelle du sanglier 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essine deux arbres différents 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fr-FR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character" w:styleId="AbsatzStandardschriftart">
    <w:name w:val="Absatz-Standardschriftart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08:15:00Z</dcterms:created>
  <dc:creator>utilisateur</dc:creator>
  <dc:description/>
  <dc:language>en-US</dc:language>
  <cp:lastModifiedBy>utilisateur</cp:lastModifiedBy>
  <dcterms:modified xsi:type="dcterms:W3CDTF">2008-03-11T14:05:00Z</dcterms:modified>
  <cp:revision>3</cp:revision>
  <dc:subject/>
  <dc:title>Coche  la case qui te semble la bonne</dc:title>
</cp:coreProperties>
</file>