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Jeu de lecture : découper les étiquettes du deuxième tableau et les coller selon les consignes du premier tablea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8063865"/>
            <wp:effectExtent l="0" t="0" r="0" b="0"/>
            <wp:docPr id="1" name="Jeu%20loto%20le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eu%20loto%20le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06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8:01:00Z</dcterms:created>
  <dc:creator>utilisateur</dc:creator>
  <dc:description/>
  <dc:language>en-US</dc:language>
  <cp:lastModifiedBy>utilisateur</cp:lastModifiedBy>
  <dcterms:modified xsi:type="dcterms:W3CDTF">2008-03-11T08:02:00Z</dcterms:modified>
  <cp:revision>1</cp:revision>
  <dc:subject/>
  <dc:title>Jeu de lecture : découper les étiquettes du deuxième tableau et les coller selon les consignes du premier tableau</dc:title>
</cp:coreProperties>
</file>