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Barème du brevet blanc du 19 avril 2012.</w:t>
      </w:r>
    </w:p>
    <w:p>
      <w:pPr>
        <w:pStyle w:val="Normal"/>
        <w:rPr>
          <w:rFonts w:ascii="Lucida Handwriting" w:hAnsi="Lucida Handwriting" w:cs="Lucida Handwriting"/>
          <w:sz w:val="16"/>
          <w:szCs w:val="16"/>
        </w:rPr>
      </w:pPr>
      <w:r>
        <w:rPr>
          <w:rFonts w:cs="Lucida Handwriting" w:ascii="Lucida Handwriting" w:hAnsi="Lucida Handwriting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70"/>
        <w:gridCol w:w="36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RESENTATION,  SOINS, ORTHOGRAPHE REDACTION</w:t>
            </w:r>
            <w:r>
              <w:rPr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ACTIVITES NUMERIQUES</w:t>
            </w:r>
            <w:r>
              <w:rPr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1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1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4 × 1 poin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3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2 × 1,5 poin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4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 3 × 1 point 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CTIVITES GEOME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12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Exercice 1</w:t>
            </w:r>
            <w:r>
              <w:rPr>
                <w:sz w:val="28"/>
                <w:szCs w:val="28"/>
              </w:rPr>
              <w:t> :</w:t>
            </w:r>
            <w:r>
              <w:rPr>
                <w:b/>
                <w:i/>
                <w:sz w:val="28"/>
                <w:szCs w:val="28"/>
              </w:rPr>
              <w:t>5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°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°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° a)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b)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6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°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° 1,5 poin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°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° 1,5 poin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°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ROBLEM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12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ARTIE 1</w:t>
            </w:r>
            <w:r>
              <w:rPr>
                <w:b/>
                <w:sz w:val="28"/>
                <w:szCs w:val="28"/>
              </w:rPr>
              <w:t> :</w:t>
            </w:r>
            <w:r>
              <w:rPr>
                <w:b/>
                <w:i/>
                <w:sz w:val="28"/>
                <w:szCs w:val="28"/>
              </w:rPr>
              <w:t>3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1,5 pt (3× 0,5 p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2 pt (3 calculs × 0,5 pt 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 « la plus avantageuse » pour  0,5pt 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ARTIE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3 points (6 × 0,5 p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a) et b) :1 point (2 × 0,5p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) 1,5 pt ; d) 0,5p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ARTIE 3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2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2 points ( 2 × 1 poin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5:00Z</dcterms:created>
  <dc:creator>Gérard BOHLER</dc:creator>
  <dc:description/>
  <dc:language>en-US</dc:language>
  <cp:lastModifiedBy>Gérard BOHLER</cp:lastModifiedBy>
  <dcterms:modified xsi:type="dcterms:W3CDTF">2011-12-02T14:55:00Z</dcterms:modified>
  <cp:revision>2</cp:revision>
  <dc:subject/>
  <dc:title/>
</cp:coreProperties>
</file>