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ENONCES  ALGORITHMES.</w:t>
      </w:r>
    </w:p>
    <w:p>
      <w:pPr>
        <w:pStyle w:val="Normal"/>
        <w:ind w:left="2832" w:firstLine="708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1°  Calculer la surface et le périmètre d’un rectangle connaissant sa longueur a et sa largeur b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°  On donne les dimensions d’une boîte en forme de parallélépipède rectangle : la longueur a, la largeur b et la hauteur c. Déterminer  le volume et la surface extérieure de cette boît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3°  Calculer la valeur Y connaissant X, lorsque :</w:t>
      </w:r>
    </w:p>
    <w:p>
      <w:pPr>
        <w:pStyle w:val="Normal"/>
        <w:spacing w:before="0" w:after="0"/>
        <w:ind w:left="143" w:firstLine="708"/>
        <w:rPr/>
      </w:pPr>
      <w:r>
        <w:rPr>
          <w:sz w:val="24"/>
          <w:szCs w:val="24"/>
        </w:rPr>
        <w:t xml:space="preserve">a) Y= 5 X – 3   ;    b) Y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- 2 X + 3 ;     c) Y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 ;     d) Y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- X – 4 ;     e) Y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7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    .</w:t>
      </w:r>
    </w:p>
    <w:p>
      <w:pPr>
        <w:pStyle w:val="Normal"/>
        <w:spacing w:before="0" w:after="0"/>
        <w:ind w:left="143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4° Connaissant la valeur du réel x, on veut calculer - dans un même programme-  les valeurs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e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 lorsque :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 xml:space="preserve">a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 = 1 – 2 X ;  b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+  3 x + 1 ;  c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158" r="-6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 ;  d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- 2 x – 1;  e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57225" cy="285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126" r="-5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 .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°  A partir d’une quantité de produit achetée dont on connaît le prix hors taxe à l’unité, on veut établir le montant de la facture d’un client sachant qu’on applique un taux de taxe de 19,6 %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° a)  Calculer ce que devient une somme d’argent S donnée placée à intérêts composés au taux annuel de t%, au bout de n année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b)  Que devient le prix P d’un article après avoir subi deux augmentations successives d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% e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>% ? De quel taux a-t-il finalement augmenté 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color w:val="000000"/>
          <w:sz w:val="24"/>
          <w:szCs w:val="24"/>
          <w:lang w:eastAsia="fr-FR"/>
        </w:rPr>
      </w:pPr>
      <w:r>
        <w:rPr>
          <w:sz w:val="24"/>
          <w:szCs w:val="24"/>
        </w:rPr>
        <w:t xml:space="preserve">7°  a)   </w:t>
      </w:r>
      <w:r>
        <w:rPr>
          <w:rFonts w:eastAsia="Times New Roman"/>
          <w:color w:val="000000"/>
          <w:sz w:val="24"/>
          <w:szCs w:val="24"/>
          <w:lang w:eastAsia="fr-FR"/>
        </w:rPr>
        <w:t>Déterminer la moyenne trimestrielle connaissant les 3 notes de ce  trimestre et leurs coefficients 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/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</w:rPr>
        <w:t>b)</w:t>
      </w:r>
      <w:r>
        <w:rPr>
          <w:rFonts w:eastAsia="Times New Roman"/>
          <w:color w:val="000000"/>
          <w:sz w:val="24"/>
          <w:szCs w:val="24"/>
          <w:lang w:eastAsia="fr-FR"/>
        </w:rPr>
        <w:t xml:space="preserve"> Un diplôme d’informatique est composé de deux tests et d’un examen. Calculer la moyenne générale d’un étudiant, sachant que la note de l’examen est affectée du coefficient 2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/>
      </w:pPr>
      <w:r>
        <w:rPr>
          <w:rFonts w:eastAsia="Calibri" w:cs="Calibri"/>
          <w:color w:val="000000"/>
          <w:sz w:val="24"/>
          <w:szCs w:val="24"/>
          <w:lang w:eastAsia="fr-FR"/>
        </w:rPr>
        <w:t xml:space="preserve">      </w:t>
      </w:r>
      <w:r>
        <w:rPr>
          <w:rFonts w:eastAsia="Times New Roman"/>
          <w:color w:val="000000"/>
          <w:sz w:val="24"/>
          <w:szCs w:val="24"/>
          <w:lang w:eastAsia="fr-FR"/>
        </w:rPr>
        <w:t>c)  Un diplôme de comptabilité est composé de trois partiels affectés respectivement des coefficients 1, 2, et 4. On veut connaître la moyenne d’un étudiant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jc w:val="both"/>
        <w:rPr>
          <w:rFonts w:eastAsia="Times New Roman"/>
          <w:color w:val="000000"/>
          <w:sz w:val="24"/>
          <w:szCs w:val="24"/>
          <w:lang w:eastAsia="fr-FR"/>
        </w:rPr>
      </w:pPr>
      <w:r>
        <w:rPr>
          <w:rFonts w:eastAsia="Calibri" w:cs="Calibri"/>
          <w:color w:val="000000"/>
          <w:sz w:val="24"/>
          <w:szCs w:val="24"/>
          <w:lang w:eastAsia="fr-FR"/>
        </w:rPr>
        <w:t xml:space="preserve">       </w:t>
      </w:r>
      <w:r>
        <w:rPr>
          <w:rFonts w:eastAsia="Times New Roman"/>
          <w:color w:val="000000"/>
          <w:sz w:val="24"/>
          <w:szCs w:val="24"/>
          <w:lang w:eastAsia="fr-FR"/>
        </w:rPr>
        <w:t>d)  L’évaluation d’un module de cours du soir s’effectue à partir d’une note de partiel en Janvier, d’une note d’examen en juin, et d’une note de projet en mai. Les notes sont affectées de coefficients (1 pour le partiel, 2 pour le projet, et 3 pour l’examen. On veut calculer la moyenne obtenue par un candidat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jc w:val="both"/>
        <w:rPr>
          <w:rFonts w:eastAsia="Times New Roman"/>
          <w:color w:val="000000"/>
          <w:sz w:val="24"/>
          <w:szCs w:val="24"/>
          <w:lang w:eastAsia="fr-FR"/>
        </w:rPr>
      </w:pPr>
      <w:r>
        <w:rPr>
          <w:rFonts w:eastAsia="Times New Roman"/>
          <w:color w:val="000000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jc w:val="both"/>
        <w:rPr>
          <w:rFonts w:eastAsia="Times New Roman"/>
          <w:color w:val="000000"/>
          <w:sz w:val="24"/>
          <w:szCs w:val="24"/>
          <w:lang w:eastAsia="fr-FR"/>
        </w:rPr>
      </w:pPr>
      <w:r>
        <w:rPr>
          <w:rFonts w:eastAsia="Times New Roman"/>
          <w:color w:val="000000"/>
          <w:sz w:val="24"/>
          <w:szCs w:val="24"/>
          <w:lang w:eastAsia="fr-FR"/>
        </w:rPr>
        <w:t>8° Déterminer, en heures, minutes et secondes, le temps mis pour parcourir une distance D en Km à la vitesse moyenne V en Km/h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jc w:val="both"/>
        <w:rPr>
          <w:rFonts w:eastAsia="Times New Roman"/>
          <w:color w:val="000000"/>
          <w:sz w:val="24"/>
          <w:szCs w:val="24"/>
          <w:lang w:eastAsia="fr-FR"/>
        </w:rPr>
      </w:pPr>
      <w:r>
        <w:rPr>
          <w:rFonts w:eastAsia="Times New Roman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9°  Calculer la longueur de l’hypoténuse d’un triangle rectangle. On connaît la mesure des côtés de l’angle droit.</w:t>
      </w:r>
    </w:p>
    <w:p>
      <w:pPr>
        <w:pStyle w:val="Normal"/>
        <w:spacing w:lineRule="auto" w:line="240" w:before="0" w:after="0"/>
        <w:ind w:left="180" w:hanging="0"/>
        <w:rPr>
          <w:rFonts w:eastAsia="Times New Roman"/>
          <w:color w:val="000000"/>
          <w:sz w:val="24"/>
          <w:szCs w:val="24"/>
          <w:lang w:eastAsia="fr-FR"/>
        </w:rPr>
      </w:pPr>
      <w:r>
        <w:rPr>
          <w:rFonts w:eastAsia="Times New Roman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0° a) Déterminer le volume d’un cylindre connaissant sa hauteur h et le rayon r du cercle de la bas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b)  Calculer le volume d’un cône de rayon de base R et de hauteur 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1°  Ecrire un programme permettant d’échanger 2 variables X et Y (par exemple au début X=2 et Y=5 et à la fin X=5 et Y = 2…).</w:t>
      </w:r>
    </w:p>
    <w:p>
      <w:pPr>
        <w:pStyle w:val="Normal"/>
        <w:spacing w:before="0" w:after="0"/>
        <w:ind w:left="1416"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ab/>
      </w:r>
    </w:p>
    <w:p>
      <w:pPr>
        <w:pStyle w:val="Normal"/>
        <w:spacing w:before="0" w:after="0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EC DES  INSTRUCTIONS CONDITIONNELLES…..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2°   a)  Afficher lequel de deux nombres donnés A et B est le plus grand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b)  Déterminer si un nombre entier est pair ou impair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3°  Un magasin expédie deux types de colis contenant des chocolats : des paquets de 500g  vendus 25 euros pièce et des paquets de 250g vendus 15 euros pièce. Les frais de port s’élèvent à 10 euros pour des paquets dont le poids n’excède pas 5 Kg,  à 18 euros si le poids est compris entre 5 et 10 Kg, à  24 euros si le poids est compris entre 10 et 30 Kg et à 30 euros si ce poids dépasse 30 Kg. Déterminer le montant total de la facture en fonction du nombre x et y de paquets de chaque type qui auront été commandé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14° A partir d’une moyenne annuelle entière on veut déterminer l’avis formulé sur les résultats d’un étudiant.  Si la moyenne est</w:t>
        <w:tab/>
        <w:t>0,1,2,3,4,5, l’avis est ‘nul’ ; si c’est 6,7 : écrire ‘très insuffisant’ ; si c’est 8,9 :‘insuffisant’ ; si c’est 10,11 : ‘moyen’ ; si c’est :12,13 : ‘assez bien’ ; si c’est : 14,15,16 : ‘bien’ ; enfin : 17,18,19,20 : ‘très bien’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5°  Déterminer la moyenne annuelle finale d’un étudiant qui sera le maximum entre la note à l’examen final, et la moyenne générale calculée à partir de la note du premier et second partiels, chacun affectés d’un coefficient 1, et la note à l’examen final affectée d’un coefficient 2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6°  a)  Déterminer à partir de combien d’années de placement un capital C placé à intérêts composés au taux annuel de t% aura doublé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b)  Déterminer à partir de combien d’années de placement un capital C placé à intérêts composés au taux annuel de t%  sera multiplié par l’entier n donné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7° A partir de la date de naissance (sous la forme JOUR, MOIS, ANNEE) d’une personne on veut savoir si elle bénéficie d’une réduction ; sachant que la réduction est accordée aux personnes ayant moins de 18 ans, et aux personnes ayant au moins 60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8° On veut déterminer ans combien d’années un père aura le double de l’âge de son fils. Ou dans combien d’années une mère aura le double de l’âge de sa fill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9° La suie peut être utilisée comme engrais ; on peut l'employer à la dose de 1/3 de mètre cube par are, mélangée avec 2 ou 3 fois autant de terre. On cherche</w:t>
        <w:br/>
        <w:t xml:space="preserve">    a)  quelle serait la dépense à faire pour enrichir un nombre X d'ares . La suie coûtant 4,50 euros l'hectolitre, les frais de transports étant de Y euros les 10 kilos, et le mètre cube de suie pesant 1205 kg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b)  si le budget prévu pour cela ( une somme S donnée) sera suffisan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0°  On veut afficher la réponse à une demande d’assurance vie. Les règles sont :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-  Un demandeur de moins de 30 ans, en excellente santé, et n’ayant jamais eu d’accident, obtient un contrat de type A.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 le demandeur est en mauvaise santé, ou a déjà eu un accident alors une expertise médicale est demandé, on diffère alors la réponse.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 le demandeur est en mauvaise santé, et a déjà eu un accident alors le contrat est refusé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 Si le demandeur à plus de 30 ans, on applique les mêmes conditions, mais cette fois le contrat sera de type B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EC DES ITERATIONS…</w:t>
      </w:r>
    </w:p>
    <w:p>
      <w:pPr>
        <w:pStyle w:val="Normal"/>
        <w:spacing w:before="0" w:after="0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1° Afficher la table des valeurs de 1 à 20, leurs carrés et cube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/>
      </w:pPr>
      <w:r>
        <w:rPr>
          <w:sz w:val="24"/>
          <w:szCs w:val="24"/>
        </w:rPr>
        <w:t xml:space="preserve">22° </w:t>
      </w:r>
      <w:r>
        <w:rPr>
          <w:rFonts w:eastAsia="Times New Roman"/>
          <w:color w:val="000000"/>
          <w:sz w:val="24"/>
          <w:szCs w:val="24"/>
          <w:lang w:eastAsia="fr-FR"/>
        </w:rPr>
        <w:t>1) Afficher la table de multiplication du 7 (</w:t>
      </w:r>
      <w:r>
        <w:rPr>
          <w:rFonts w:eastAsia="Times New Roman"/>
          <w:i/>
          <w:color w:val="000000"/>
          <w:sz w:val="24"/>
          <w:szCs w:val="24"/>
          <w:lang w:eastAsia="fr-FR"/>
        </w:rPr>
        <w:t>exemple</w:t>
      </w:r>
      <w:r>
        <w:rPr>
          <w:rFonts w:eastAsia="Times New Roman"/>
          <w:color w:val="000000"/>
          <w:sz w:val="24"/>
          <w:szCs w:val="24"/>
          <w:lang w:eastAsia="fr-FR"/>
        </w:rPr>
        <w:t xml:space="preserve"> : 1 x 7 = 7 ...) pour des multiplicateurs de 1 à 10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fr-FR"/>
        </w:rPr>
      </w:pPr>
      <w:r>
        <w:rPr>
          <w:rFonts w:eastAsia="Calibri" w:cs="Calibri"/>
          <w:color w:val="000000"/>
          <w:sz w:val="24"/>
          <w:szCs w:val="24"/>
          <w:lang w:eastAsia="fr-FR"/>
        </w:rPr>
        <w:t xml:space="preserve">        </w:t>
      </w:r>
      <w:r>
        <w:rPr>
          <w:rFonts w:eastAsia="Times New Roman"/>
          <w:color w:val="000000"/>
          <w:sz w:val="24"/>
          <w:szCs w:val="24"/>
          <w:lang w:eastAsia="fr-FR"/>
        </w:rPr>
        <w:t>2) Afficher la table de multiplication du N pour des multiplicateurs de 1 à 10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fr-FR"/>
        </w:rPr>
      </w:pPr>
      <w:r>
        <w:rPr>
          <w:rFonts w:eastAsia="Calibri" w:cs="Calibri"/>
          <w:color w:val="000000"/>
          <w:sz w:val="24"/>
          <w:szCs w:val="24"/>
          <w:lang w:eastAsia="fr-FR"/>
        </w:rPr>
        <w:t xml:space="preserve">        </w:t>
      </w:r>
      <w:r>
        <w:rPr>
          <w:rFonts w:eastAsia="Times New Roman"/>
          <w:color w:val="000000"/>
          <w:sz w:val="24"/>
          <w:szCs w:val="24"/>
          <w:lang w:eastAsia="fr-FR"/>
        </w:rPr>
        <w:t>3) Afficher la table de multiplication du N pour des multiplicateurs entre a et b donnés.</w:t>
      </w:r>
    </w:p>
    <w:p>
      <w:pPr>
        <w:pStyle w:val="Normal"/>
        <w:spacing w:before="0" w:after="0"/>
        <w:rPr>
          <w:rFonts w:eastAsia="Times New Roman"/>
          <w:color w:val="000000"/>
          <w:sz w:val="24"/>
          <w:szCs w:val="24"/>
          <w:lang w:eastAsia="fr-FR"/>
        </w:rPr>
      </w:pPr>
      <w:r>
        <w:rPr>
          <w:rFonts w:eastAsia="Times New Roman"/>
          <w:color w:val="000000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° Calculer pour n donné les sommes :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a) S = 1 + 2 + 3 + 4 + ….+ n   ;   b) S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/>
        </w:rPr>
        <w:t>+….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 ;    c)  S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+ …..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/>
      </w:pPr>
      <w:r>
        <w:rPr>
          <w:rFonts w:cs="Calibri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 xml:space="preserve">d)  S = 1 + 3 + 5 + 7 + ….+ </w:t>
      </w:r>
      <w:r>
        <w:rPr>
          <w:sz w:val="24"/>
          <w:szCs w:val="24"/>
        </w:rPr>
        <w:t xml:space="preserve">(2n-1)    ;    e) S = 1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1925" cy="285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+ ……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6200" cy="285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26" r="-4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/>
      </w:pPr>
      <w:r>
        <w:rPr>
          <w:sz w:val="24"/>
          <w:szCs w:val="24"/>
        </w:rPr>
        <w:t xml:space="preserve">24°  On donne une liste de n notes et de leurs coefficients. Déterminer la moyenne obtenue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/>
      </w:pPr>
      <w:r>
        <w:rPr>
          <w:sz w:val="24"/>
          <w:szCs w:val="24"/>
        </w:rPr>
        <w:t xml:space="preserve">25°  Simuler le lancer de 10 dés et afficher la somme des chiffres obtenus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/>
      </w:pPr>
      <w:r>
        <w:rPr>
          <w:sz w:val="24"/>
          <w:szCs w:val="24"/>
        </w:rPr>
        <w:t>26° Simuler le lancer d’un dé jusqu’à l’obtention d’un six et compter le nombre d’essais nécessaires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>
          <w:rFonts w:eastAsia="Times New Roman"/>
          <w:color w:val="000000"/>
          <w:sz w:val="24"/>
          <w:szCs w:val="24"/>
          <w:lang w:eastAsia="fr-FR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27° </w:t>
      </w:r>
      <w:r>
        <w:rPr>
          <w:rFonts w:eastAsia="Times New Roman"/>
          <w:color w:val="000000"/>
          <w:sz w:val="24"/>
          <w:szCs w:val="24"/>
          <w:lang w:eastAsia="fr-FR"/>
        </w:rPr>
        <w:t>On donne une liste de N températures journalières. Déterminer la moyenne des températures saisies, ainsi que la température minimale, et la température maximale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>
          <w:rFonts w:eastAsia="Times New Roman"/>
          <w:color w:val="000000"/>
          <w:sz w:val="24"/>
          <w:szCs w:val="24"/>
          <w:lang w:eastAsia="fr-FR"/>
        </w:rPr>
      </w:pPr>
      <w:r>
        <w:rPr>
          <w:rFonts w:eastAsia="Times New Roman"/>
          <w:color w:val="000000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>
          <w:rFonts w:eastAsia="Times New Roman"/>
          <w:color w:val="000000"/>
          <w:sz w:val="24"/>
          <w:szCs w:val="24"/>
          <w:lang w:eastAsia="fr-FR"/>
        </w:rPr>
      </w:pPr>
      <w:r>
        <w:rPr>
          <w:rFonts w:eastAsia="Times New Roman"/>
          <w:color w:val="000000"/>
          <w:sz w:val="24"/>
          <w:szCs w:val="24"/>
          <w:lang w:eastAsia="fr-FR"/>
        </w:rPr>
        <w:t>28° Voici un jeu de « course-poursuite » 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ab/>
        <w:t>a)  Considérons une seule course avec deux coureurs : Deux coureurs x et y se déplacent tous les deux sur un même axe.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Le coureur x part d’une position notée 0 et, à chacun de ses pas, il avance de façon aléatoire, en simulant un lancer de dé , de 1, 2, 3, 4, 5 ou 6 unités de longueur.  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Le coureur y part avec un avantage de B unités et avance à vitesse constante de C unités à chaque pas. </w:t>
      </w:r>
    </w:p>
    <w:p>
      <w:pPr>
        <w:pStyle w:val="Normal"/>
        <w:spacing w:before="0" w:after="0"/>
        <w:ind w:firstLine="708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ans une même course chaque coureur fait le même nombre P de pas.</w:t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</w:rPr>
        <w:t xml:space="preserve">Si au bout de ces P pas, x  a rattrapé y, il a gagné. Sinon, il a perdu.  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On peut identifier x au joueur et y à la machine. …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Commencer par réaliser un premier programme avec une seule course  en affichant qu’on a gagné en J pas ou qu’on a perdu….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b)  On peut effectuer ainsi N courses : Afficher alors le nombre de victoires obtenues par x ainsi que leur fréquence, et essayer d’avoir une idée de la probabilité de gagner à ce jeu en fonction des paramètres B, C et P.  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/>
      </w:pPr>
      <w:r>
        <w:rPr>
          <w:sz w:val="24"/>
          <w:szCs w:val="24"/>
        </w:rPr>
        <w:t>29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Faire un programme donnant le PGCD et le PPCM de deux entiers  A et B  en utilisant l’algorithme d’Euclide.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Rappels :</w:t>
      </w:r>
      <w:r>
        <w:rPr>
          <w:sz w:val="24"/>
          <w:szCs w:val="24"/>
        </w:rPr>
        <w:t xml:space="preserve"> La division euclidienne de A par B s’écrit : A = B × Q + R  où  Q est le quotient de A par B et R le reste , avec  0 ≤ R &lt; B.  </w:t>
      </w:r>
    </w:p>
    <w:p>
      <w:pPr>
        <w:pStyle w:val="Normal"/>
        <w:spacing w:before="0" w:after="0"/>
        <w:ind w:left="360" w:firstLine="348"/>
        <w:rPr>
          <w:sz w:val="24"/>
          <w:szCs w:val="24"/>
        </w:rPr>
      </w:pPr>
      <w:r>
        <w:rPr>
          <w:sz w:val="24"/>
          <w:szCs w:val="24"/>
        </w:rPr>
        <w:t>L’algorithme d’Euclide repose sur la propriété que tant que le reste n’est pas nul on peut remplacer A et B par B et R :  PGCD (A,B) = PGCD (B,R).  Le PGCD est donc le dernier reste non nul ainsi obtenu.  On a alors PGCD(A,B) × PPCM (A,B) = A × B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40:00Z</dcterms:created>
  <dc:creator>Gérard BOHLER</dc:creator>
  <dc:description/>
  <dc:language>en-US</dc:language>
  <cp:lastModifiedBy>Gérard BOHLER</cp:lastModifiedBy>
  <cp:lastPrinted>2011-10-05T20:23:00Z</cp:lastPrinted>
  <dcterms:modified xsi:type="dcterms:W3CDTF">2011-10-07T14:40:00Z</dcterms:modified>
  <cp:revision>2</cp:revision>
  <dc:subject/>
  <dc:title/>
</cp:coreProperties>
</file>