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</w:rPr>
        <w:t xml:space="preserve">SOLUTIONS DES ACTIVITES DU 20 MAI 2011  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E VARIANTE DU JEU DE FORT BOYARD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La stratégie gagnante consiste à repérer les </w:t>
      </w:r>
      <w:r>
        <w:rPr>
          <w:b/>
          <w:i/>
          <w:sz w:val="24"/>
          <w:szCs w:val="24"/>
        </w:rPr>
        <w:t xml:space="preserve">« positions gagnantes » </w:t>
      </w:r>
      <w:r>
        <w:rPr>
          <w:sz w:val="24"/>
          <w:szCs w:val="24"/>
        </w:rPr>
        <w:t>intermédiaires : on voit que si on arrive à 1 jeton, c’ est une position gagnante et on est sûr de l’atteindre en arrivant le premier à 12 jetons : pour cela on enlèvera le complément à 11  de ce que l’autre joueur va enleve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Et pour arriver le premier à 12, il faut viser d’arriver le premier à 23, donc à 34 et 45….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Les positions gagnantes successives sont : 1-12-23-34-45-56-67-78-89-100 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A chaque fois qu’on tient une position gagnante, il faudra  jouer le complément à 11 de ce que jouera l’adversaire.  Et comme on part de 100 jetons (déjà une position gagnante)  , </w:t>
      </w:r>
      <w:r>
        <w:rPr>
          <w:b/>
          <w:i/>
          <w:sz w:val="24"/>
          <w:szCs w:val="24"/>
        </w:rPr>
        <w:t>sauf erreur de sa part, c’est  celui qui commence qui gagne !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LA RECHERCHE D’UN TRESOR…</w:t>
      </w:r>
    </w:p>
    <w:p>
      <w:pPr>
        <w:pStyle w:val="Normal"/>
        <w:spacing w:before="0" w:after="0"/>
        <w:rPr/>
      </w:pPr>
      <w:r>
        <w:rPr/>
        <w:t>Il faut trouver la bonne séquence d’ouverture parmi  4 !  = 24  séquences d’ouvertures possibles, autant que de permutations de { a , b , c , d }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La séquence d’ouverture correcte est :  C , B , A , D  et le trésor est  en  D.</w:t>
            </w:r>
          </w:p>
        </w:tc>
      </w:tr>
    </w:tbl>
    <w:p>
      <w:pPr>
        <w:pStyle w:val="Normal"/>
        <w:spacing w:before="0" w:after="0"/>
        <w:rPr/>
      </w:pPr>
      <w:r>
        <w:rPr>
          <w:sz w:val="24"/>
          <w:szCs w:val="24"/>
        </w:rPr>
        <w:t>En effet, si la clé E ouvre C, comme la clé dans C ouvre B, la séquence C , B précède l’accès au trésor : la clé trouvée dans B permet d’ouvrir le coffre A et d’y trouver la clé du coffre contenant le trésor, qui sera le coffre D. On vérifie de plus que l’inscription portée sous ce coffre D est fausse : c’est la clé du coffre A qui a permis d’ouvrir le coffre D, et non celle du coffre  B . Et les inscriptions sous les autres coffres sont alors exactes.  On peut aussi vérifier que toute autre tentative est vouée à l’échec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LE TOURNOI D’ECHEC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Bénédic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Bernar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Brigit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Bori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Bruno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Agnè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r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un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Jeu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ercre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endred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Alber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Jeu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endre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ercre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un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rd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Andr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un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Jeu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endre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r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ercred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Arman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endre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ercre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r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Jeu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und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fr-FR"/>
              </w:rPr>
              <w:t>Audre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ercre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r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un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endred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Jeudi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L’ADDITION MYSTERIEUSE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93"/>
      </w:tblGrid>
      <w:tr>
        <w:trPr/>
        <w:tc>
          <w:tcPr>
            <w:tcW w:w="1951" w:type="dxa"/>
            <w:tcBorders/>
          </w:tcPr>
          <w:tbl>
            <w:tblPr>
              <w:tblW w:w="1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  <w:lang w:eastAsia="fr-FR"/>
                    </w:rPr>
                  </w:pPr>
                  <w:r>
                    <w:rPr>
                      <w:rFonts w:eastAsia="Calibri" w:cs="Calibri"/>
                      <w:sz w:val="28"/>
                      <w:szCs w:val="28"/>
                      <w:lang w:eastAsia="fr-FR"/>
                    </w:rPr>
                    <w:t xml:space="preserve">   </w:t>
                  </w:r>
                  <w:r>
                    <w:rPr>
                      <w:rFonts w:eastAsia="Times New Roman"/>
                      <w:sz w:val="28"/>
                      <w:szCs w:val="28"/>
                      <w:lang w:eastAsia="fr-FR"/>
                    </w:rPr>
                    <w:t>999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8"/>
                      <w:szCs w:val="28"/>
                      <w:lang w:eastAsia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fr-FR"/>
                    </w:rPr>
                    <w:t>+ 1111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spacing w:lineRule="auto" w:line="240" w:before="0" w:after="0"/>
                    <w:rPr>
                      <w:rFonts w:eastAsia="Times New Roman"/>
                      <w:sz w:val="28"/>
                      <w:szCs w:val="28"/>
                      <w:lang w:eastAsia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fr-FR"/>
                    </w:rPr>
                    <w:t>+ 888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32"/>
                      <w:lang w:eastAsia="fr-FR"/>
                    </w:rPr>
                  </w:pPr>
                  <w:r>
                    <w:rPr>
                      <w:rFonts w:eastAsia="Calibri" w:cs="Calibri"/>
                      <w:sz w:val="28"/>
                      <w:szCs w:val="28"/>
                      <w:lang w:eastAsia="fr-FR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  <w:szCs w:val="28"/>
                      <w:lang w:eastAsia="fr-FR"/>
                    </w:rPr>
                    <w:t>1999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fr-FR"/>
              </w:rPr>
            </w:r>
          </w:p>
        </w:tc>
        <w:tc>
          <w:tcPr>
            <w:tcW w:w="8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’addition de 3 chiffres donne au maximum 27, donc les retenues sont au plus égales à 2 ; ainsi  comme on n’écrit pas 0 à gauche d’un nombre, on a Y=1 ou Y=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’addition de la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è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colonne ne peut donner Z que si  X+Y=10. Il y a donc 2 possibilités : Y=1 et X=9 ; ou Y=2 et X=8. L’addition de cette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è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colonne livre ainsi une retenue de 1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’addition de la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olonne, 1+X+Y+Z,  ne peut donner X que si 1+Y+Z=10, donc Y+Z=9. Ce qui complète les 2 possibilités précédentes :Y=1 ; X=9 et Z=8 ou Y=2 ; X=8 et Z=7. Mais seule la 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possibilité convient, car la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ne donne pas Y à gauche du résultat, mais1.  Il  y a donc une seule solution : </w:t>
      </w:r>
      <w:r>
        <w:rPr>
          <w:b/>
          <w:bCs/>
          <w:i/>
          <w:iCs/>
          <w:sz w:val="24"/>
          <w:szCs w:val="24"/>
        </w:rPr>
        <w:t>X= 9 ; Y=1 ; Z=8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CARRE MAGIQUE</w:t>
      </w:r>
      <w:r>
        <w:rPr/>
        <w:t>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/>
        <w:tc>
          <w:tcPr>
            <w:tcW w:w="3510" w:type="dxa"/>
            <w:tcBorders/>
          </w:tcPr>
          <w:tbl>
            <w:tblPr>
              <w:tblW w:w="270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2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2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2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2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fr-FR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  <w:lang w:eastAsia="fr-FR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Calibri" w:cs="Calibri"/>
                <w:b/>
                <w:bCs/>
                <w:i/>
                <w:iCs/>
                <w:sz w:val="24"/>
                <w:szCs w:val="24"/>
                <w:lang w:eastAsia="fr-FR"/>
              </w:rPr>
              <w:t xml:space="preserve">          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fr-FR"/>
              </w:rPr>
              <w:t>Voici une solution possible. Dans chaque ligne, colonne ou diagonale, la somme obtenue est 6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fr-FR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 xml:space="preserve">On remarque que 65 = 5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Times New Roman"/>
                <w:sz w:val="24"/>
                <w:szCs w:val="24"/>
                <w:lang w:eastAsia="fr-FR"/>
              </w:rPr>
              <w:t>13, où 13 est le « terme central » entre 1 et 2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fr-FR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>D’autres solutions se déduisent de celle- ci en utilisant des symétries ou des rotations dans ce carré…</w:t>
            </w:r>
            <w:r>
              <w:rPr>
                <w:rFonts w:eastAsia="Times New Roman"/>
                <w:sz w:val="28"/>
                <w:szCs w:val="28"/>
                <w:lang w:eastAsia="fr-FR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T POURTANT C’EST JUSTE…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1° Par exemple :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 ;  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  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 ; etc.…D’après tous ces exemples on peut conjecturer que c = b-a.  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 xml:space="preserve">2° 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bCs/>
          <w:i/>
          <w:iCs/>
          <w:sz w:val="24"/>
          <w:szCs w:val="24"/>
          <w:lang w:val="en-US"/>
        </w:rPr>
        <w:t xml:space="preserve">=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  <w:lang w:val="en-US"/>
        </w:rPr>
        <w:t>donne</w:t>
      </w:r>
      <w:r>
        <w:rPr>
          <w:sz w:val="24"/>
          <w:szCs w:val="24"/>
          <w:lang w:val="en-US"/>
        </w:rPr>
        <w:t>: (a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  <w:lang w:val="en-US"/>
        </w:rPr>
        <w:t>) (a +c) = (a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  <w:lang w:val="en-US"/>
        </w:rPr>
        <w:t>+ c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  <w:lang w:val="en-US"/>
        </w:rPr>
        <w:t xml:space="preserve">) (a +b). </w:t>
      </w:r>
      <w:r>
        <w:rPr>
          <w:sz w:val="24"/>
          <w:szCs w:val="24"/>
          <w:lang w:val="en-GB"/>
        </w:rPr>
        <w:t>Or:  a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  <w:lang w:val="en-GB"/>
        </w:rPr>
        <w:t>= (a +b) (a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en-GB"/>
        </w:rPr>
        <w:t>-a b +b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en-GB"/>
        </w:rPr>
        <w:t>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Ainsi: (a+c) (a+b) (a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-ab+b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) = (a+b) (a+c) (a</w:t>
      </w:r>
      <w:r>
        <w:rPr>
          <w:sz w:val="24"/>
          <w:szCs w:val="24"/>
          <w:lang w:val="en-GB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-a c+c</w:t>
      </w:r>
      <w:r>
        <w:rPr>
          <w:sz w:val="24"/>
          <w:szCs w:val="24"/>
          <w:lang w:val="en-GB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), où a, b, c sont des chiffres non nuls donc des entiers strictement positifs, donc a+b&gt;0 et a+c&gt;0. On peut donc simplifier par le produit (a+b) (a+c) et on obtient : a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-ab+b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= a</w:t>
      </w:r>
      <w:r>
        <w:rPr>
          <w:sz w:val="24"/>
          <w:szCs w:val="24"/>
          <w:lang w:val="en-GB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-a c+c</w:t>
      </w:r>
      <w:r>
        <w:rPr>
          <w:sz w:val="24"/>
          <w:szCs w:val="24"/>
          <w:lang w:val="en-GB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, ce qui s’écrit  b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-c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-ab +ac = 0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On obtient : (b-c) (b+c)-a(b-c)=0 ; puis : (b-c) (b+c-a) =0. Or b et c sont distincts et b-c n’est pas nul ; d’où :b+c-a =0. </w:t>
      </w:r>
      <w:r>
        <w:rPr>
          <w:b/>
          <w:bCs/>
          <w:i/>
          <w:iCs/>
          <w:sz w:val="24"/>
          <w:szCs w:val="24"/>
        </w:rPr>
        <w:t xml:space="preserve"> Les chiffres a, b, c sont tels que : c =  a – b.  </w:t>
      </w:r>
      <w:r>
        <w:rPr/>
        <w:t>Comme c&gt;0, on a : a &gt;b.  Donner a et b détermine c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26"/>
      </w:tblGrid>
      <w:tr>
        <w:trPr/>
        <w:tc>
          <w:tcPr>
            <w:tcW w:w="3888" w:type="dxa"/>
            <w:tcBorders/>
          </w:tcPr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</w:tblGrid>
            <w:tr>
              <w:trPr>
                <w:trHeight w:val="2346" w:hRule="atLeast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Si a=2, b=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 xml:space="preserve">Si a=3, b=1 ou b=2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Si a=4, b=1 ou b=2 ou b=3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Si a=5, b entier et 1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b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Si a=6,  b entier et 1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b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Si a= 7, b entier et 1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b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Si a= 8, b entier et 1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b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7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Si a= 9, b entier et 1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b</w:t>
                  </w:r>
                  <w:r>
                    <w:rPr>
                      <w:sz w:val="24"/>
                      <w:szCs w:val="24"/>
                    </w:rPr>
                  </w:r>
                  <m:oMath xmlns:m="http://schemas.openxmlformats.org/officeDocument/2006/math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Le nombre de solutions (a, b, c) où a, b, c chiffres distincts est donc 1+2+3+4+… +8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=36.</w:t>
            </w:r>
          </w:p>
          <w:tbl>
            <w:tblPr>
              <w:tblW w:w="2410" w:type="dxa"/>
              <w:jc w:val="left"/>
              <w:tblInd w:w="30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fr-FR"/>
                    </w:rPr>
                    <w:t>Il y a 36 solution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fr-FR"/>
              </w:rPr>
              <w:t xml:space="preserve">Variante 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Cela correspond au nombre de parties à 2 éléments de l’ensemble des 9 chiffres non nuls, a étant chaque fois le plus grand des deux chiffres 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= 36.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UNION D’ANCIENS.</w:t>
      </w:r>
    </w:p>
    <w:p>
      <w:pPr>
        <w:pStyle w:val="Normal"/>
        <w:spacing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83"/>
      </w:tblGrid>
      <w:tr>
        <w:trPr/>
        <w:tc>
          <w:tcPr>
            <w:tcW w:w="5671" w:type="dxa"/>
            <w:tcBorders/>
          </w:tcPr>
          <w:tbl>
            <w:tblPr>
              <w:tblW w:w="5103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701"/>
              <w:gridCol w:w="1123"/>
              <w:gridCol w:w="1003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MARIES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NON MARIES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TOTAL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HOMME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h =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 xml:space="preserve">f 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h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h=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f.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FEMME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 xml:space="preserve">f =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 xml:space="preserve">h 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f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f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TOTAL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f +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 xml:space="preserve">f =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>f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>
                      <w:rFonts w:eastAsia="Times New Roman" w:cs="Times New Roman" w:ascii="Times New Roman" w:hAnsi="Times New Roman"/>
                      <w:lang w:eastAsia="fr-FR"/>
                    </w:rPr>
                    <w:t xml:space="preserve">f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fr-FR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oit h le nombre total d’hommes et f le nombre total de femmes. Les personnes mariées sont présentes avec leur conjoint et ne sont mariées, supposerons-nous, qu’à un conjoint uni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Donc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h =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 ; et h=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 nombre total de personnes présentes est h+f=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f +f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f  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 proportion de personnes mariées est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 xml:space="preserve">La réponse est : </w:t>
      </w:r>
      <w:r>
        <w:rPr>
          <w:b/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UDS LAPINS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Le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mois, il y a un couple de lapins. Le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mois, le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couple engendre un couple : cela fait 2 couples. Le 3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mois, le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couple de lapins engendre un couple et le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n’engendre pas : cela fait 3 couples. Le 4</w:t>
      </w:r>
      <w:r>
        <w:rPr>
          <w:sz w:val="24"/>
          <w:szCs w:val="24"/>
          <w:vertAlign w:val="superscript"/>
        </w:rPr>
        <w:t>ème</w:t>
      </w:r>
      <w:r>
        <w:rPr/>
        <w:t xml:space="preserve"> mois, les deux premiers couple de lapins engendrent chacun un couple et, en comptant le couple du mois précédent, cela fait 5 couples. Et ainsi de suite 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433"/>
      </w:tblGrid>
      <w:tr>
        <w:trPr/>
        <w:tc>
          <w:tcPr>
            <w:tcW w:w="5165" w:type="dxa"/>
            <w:tcBorders/>
          </w:tcPr>
          <w:tbl>
            <w:tblPr>
              <w:tblW w:w="4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9"/>
              <w:gridCol w:w="2470"/>
            </w:tblGrid>
            <w:tr>
              <w:trPr/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1 mois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1 couple</w:t>
                  </w:r>
                </w:p>
              </w:tc>
            </w:tr>
            <w:tr>
              <w:trPr/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2 mois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2 couples</w:t>
                  </w:r>
                </w:p>
              </w:tc>
            </w:tr>
            <w:tr>
              <w:trPr/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3 mois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1 + 2 = 3 couples</w:t>
                  </w:r>
                </w:p>
              </w:tc>
            </w:tr>
            <w:tr>
              <w:trPr/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4 mois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2 + 3 =5 couples</w:t>
                  </w:r>
                </w:p>
              </w:tc>
            </w:tr>
            <w:tr>
              <w:trPr/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5mois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3 + 5 = 8 couples</w:t>
                  </w:r>
                </w:p>
              </w:tc>
            </w:tr>
            <w:tr>
              <w:trPr/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6mois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5 + 8 = 13 coupl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433" w:type="dxa"/>
            <w:tcBorders/>
          </w:tcPr>
          <w:tbl>
            <w:tblPr>
              <w:tblW w:w="5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0"/>
              <w:gridCol w:w="2708"/>
            </w:tblGrid>
            <w:tr>
              <w:trPr/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7 mois</w:t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8 + 13 =21 couples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8 mois</w:t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13 + 21 = 34 couples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9 mois</w:t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21 + 34 = 55 couples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10 mois</w:t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34 + 55 =  89 couples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11 mois</w:t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55 + 89 =144 couples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Au bout de 12 mois</w:t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  <w:t>89 +144=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fr-FR"/>
                    </w:rPr>
                    <w:t>233 coupl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i on continue, le rapport des termes successifs obtenus converge vers le nombre d’or : φ =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73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50:00Z</dcterms:created>
  <dc:creator>Gérard BOHLER</dc:creator>
  <dc:description/>
  <dc:language>en-US</dc:language>
  <cp:lastModifiedBy>Gérard BOHLER</cp:lastModifiedBy>
  <dcterms:modified xsi:type="dcterms:W3CDTF">2011-05-26T18:50:00Z</dcterms:modified>
  <cp:revision>2</cp:revision>
  <dc:subject/>
  <dc:title/>
</cp:coreProperties>
</file>