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BARÊME DU BREVET BLANC DU 5 MAI 2011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24"/>
          <w:szCs w:val="24"/>
          <w:u w:val="single"/>
        </w:rPr>
      </w:pPr>
      <w:r>
        <w:rPr>
          <w:rFonts w:cs="Lucida Handwriting" w:ascii="Lucida Handwriting" w:hAnsi="Lucida Handwriting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NUME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 xml:space="preserve">Exercice 1 : 4 points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Tableau : 2 points ( - 0,5 pt par erreur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a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c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implification non demandée)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2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 1 (0,5 : calcul ; 0,5 : écriture scientifiqu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 1,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l’ensemble : 0,5 si résultats uniquement trouvés à la calculatrice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3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point par question (pour chacune des 4 question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GEOMET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>Exercice 1 : 6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1 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a) 0,5 ; b) 0,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 : 5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° 1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) a) 1 ;  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 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EME : 12 POINTS(7,5 + 1,5 + 3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) 1 (0,5 + 0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) a) 1 ( 0,5 + 0,5) ; b) 2 (1 +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4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) 0,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1)1,5 (1 :calcul ;0,5 : arrond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) 1,5 (0,5 pour Oui ou Non 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 pour expliqu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DACTION, SOIN ,  PRESENTATION, ORTHOGRAPHE : 4 POINTS</w:t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51:00Z</dcterms:created>
  <dc:creator>Gérard BOHLER</dc:creator>
  <dc:description/>
  <dc:language>en-US</dc:language>
  <cp:lastModifiedBy>Gérard BOHLER</cp:lastModifiedBy>
  <dcterms:modified xsi:type="dcterms:W3CDTF">2011-05-26T18:51:00Z</dcterms:modified>
  <cp:revision>2</cp:revision>
  <dc:subject/>
  <dc:title/>
</cp:coreProperties>
</file>