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Lucida Handwriting"/>
          <w:sz w:val="40"/>
          <w:szCs w:val="40"/>
        </w:rPr>
      </w:pPr>
      <w:r>
        <w:rPr>
          <w:rFonts w:eastAsia="Lucida Handwriting" w:cs="Lucida Handwriting" w:ascii="Lucida Handwriting" w:hAnsi="Lucida Handwriting"/>
          <w:sz w:val="40"/>
          <w:szCs w:val="40"/>
        </w:rPr>
        <w:t xml:space="preserve"> </w:t>
      </w:r>
      <w:r>
        <w:rPr>
          <w:rFonts w:cs="Lucida Handwriting" w:ascii="Lucida Handwriting" w:hAnsi="Lucida Handwriting"/>
          <w:sz w:val="40"/>
          <w:szCs w:val="40"/>
        </w:rPr>
        <w:t>UNE VARIANTE DU JEU DE FORT BOYARD…</w:t>
      </w:r>
    </w:p>
    <w:p>
      <w:pPr>
        <w:pStyle w:val="Normal"/>
        <w:spacing w:before="0" w:after="0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) REGLES DU JEU ET CONSIGNES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Deux joueurs jouent au jeu suivant : ils disposent ensemble de 100 jetons et, chacun, à tour de rôle, enlève un nombre de jetons compris entre 1 et 10.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Celui qui doit enlever le dernier jeton (et arriver à 0)  a perdu.  Ce qui signifie que celui qui arrive à  1 seul  jeton restant a gagné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Ce même jeu peut permettre à un joueur de se mesurer  avec  l’ordinateur. Celui-ci peut être programmé de façon « un peu » intelligente : au début ,il enlève de façon aléatoire un nombre entier de jetons compris entre 1 et 10, puis, s’il reste un nombre N de jetons tel que N ≤ 11, il enlève (N-1)jetons et gagne !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On peut aussi indiquer qui commence : le joueur ou l’ordinateur. Cela peut avoir une importance sur le résultat 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abriquer avec ALGOBOX un algorithme permettant de jouer à ce jeu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uis mettre au point une « stratégie »pour optimiser les chances de gagner. Vaut-il mieux commencer à jouer ou laisser l’ordinateur commencer ?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)AVEC ALGOBOX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°Déclarer les variables : U (par exemple U=0 si la machine commence à jouer et U=1 si c’est le joueur qui commence) ; T : test égal à 0 tant que la partie continue et égal à 1 si elle s’arrête ; A : nombre retiré par la machine ; X : nombre retiré par le joueur ; N : nombre de jetons (initialisé à 100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2°Lire U (éventuellement afficher la règle indiquant qui commence).  Initialiser N à 100  et T à 0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3°Si U=1(le joueur commence), entrer une première valeur de X (« lire X ») et affecter à N la valeur N-X. Afficher la nouvelle valeur de N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4° Tant que T=0 (tant que la partie continue) : 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i N&lt;12 alors affecter à A la valeur N-1, à N la valeur N-A=1 ; sinon affecter à A la valeur entière (obtenue de façon aléatoire) : A=round(random()*10)+1. Faire afficher le nombre de jetons enlevé par la machine et le nouveau nombre N de jetons qi restent. Si N=1 afficher que la machine a gagné et que le joueur a perdu, arrêter alors la partie en faisant T=1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uis c’est au joueur d’enlever un nombre : faire lire X, affecter à N la valeur N-X et afficher les valeurs de X et N.  Cette fois, si N=1, c’est le joueur qui a gagné : l’afficher et arrêter alors la partie en faisant T=1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VARIABL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   U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   T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   X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   N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    A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 DEBUT_ALGORITHM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   N PREND_LA_VALEUR 1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    AFFICHER "Si U=0, la machine commence à jouer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   AFFICHER "Si U=1, il faut commencer à jouer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  LIRE 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   AFFICHER "U =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   AFFICHER 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   AFFICHER "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   T PREND_LA_VALEUR 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   SI (U==1) ALO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     DEBUT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     LIRE 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     N PREND_LA_VALEUR N-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    AFFICHER "Je joue et j'enlève 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     AFFICHER 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     AFFICHER "  et N vaut 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     AFFICHER 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     AFFICHER " 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     FIN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   TANT_QUE (N&gt;1) FAI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     DEBUT_TANT_QU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     SI (N&lt;12) ALO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       DEBUT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       A PREND_LA_VALEUR N-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       FIN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       SIN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         DEBUT_SIN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         A PREND_LA_VALEUR round(random()*10) +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         FIN_SIN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     N PREND_LA_VALEUR N-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     AFFICHER "La machine joue et enlève 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     AFFICHER 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     AFFICHER "  et  N =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     AFFICHER 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     AFFICHER " 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     SI (N==1) ALO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       DEBUT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       AFFICHER " La machine a gagné. C'est perdu!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       T PREND_LA_VALEUR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       FIN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    LIRE 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     N PREND_LA_VALEUR N-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    AFFICHER " J'enlève 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     AFFICHER 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     AFFICHER "  et N vaut 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     AFFICHER 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     AFFICHER " 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     SI (N==1) ALO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       DEBUT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       AFFICHER "Bravo! C'est gagné!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       T PREND_LA_VALEUR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       FIN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     FIN_TANT_QU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 FIN_ALGORITHM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) TESTS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6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>Si U=0, la machine commence à jou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>Si U=1, il faut commencer à jou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U =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e joue et j'enlève 3 et N vaut 9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10 et N = 8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6 et N vaut 8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3 et N = 7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4 et N vaut 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5 et N = 6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7 et N vaut 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5 et N = 5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4 et N vaut 5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4 et N = 4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8 et N vaut 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10 et N = 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10 et N vaut 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6 et N =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6 et N vaut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8 et N = 1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>La machine a gagné. C'est perdu! ***Algorithme terminé**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>Si U=0, la machine commence à jou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>Si U=1, il faut commencer à jou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U =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e joue et j'enlève 8 et N vaut 9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5 et N = 8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5 et N vaut 8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9 et N = 7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7 et N vaut 6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11 et N = 5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10 et N vaut 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11 et N = 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1 et N vaut 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7 et N = 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3 et N vaut 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5 et N = 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6 et N vaut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3 et N =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8 et N vaut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Bravo! C'est gagné!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>***Algorithme terminé**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>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>Si U=0, la machine commence à jou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>Si U=1, il faut commencer à jou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U = 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4 et N = 9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7 et N vaut 8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9 et N = 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2 et N vaut 7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2 et N = 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9 et N vaut 6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3 et N = 6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8 et N vaut 5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3 et N = 5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8 et N vaut 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10 et N =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1 et N vaut 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9 et N =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2 et N vaut 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6 et N =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5 et N vaut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La machine joue et enlève 4 et N =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J'enlève 7 et N vaut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 xml:space="preserve">Bravo! C'est gagné!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18"/>
                <w:szCs w:val="18"/>
                <w:lang w:eastAsia="fr-FR"/>
              </w:rPr>
              <w:t>***Algorithme terminé***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) STRATEGIE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rPr/>
      </w:pPr>
      <w:r>
        <w:rPr/>
        <w:t xml:space="preserve">Repérer les </w:t>
      </w:r>
      <w:r>
        <w:rPr>
          <w:b/>
          <w:i/>
        </w:rPr>
        <w:t xml:space="preserve">« positions gagnantes » </w:t>
      </w:r>
      <w:r>
        <w:rPr/>
        <w:t>intermédiaires : 1-12-23-34-45-56-67-78-89-100 et donc jouer chaque fois le complément à 11 de ce qui vient d’être joué. Sauf erreur de sa part, c’est  celui qui commence qui gagne !</w:t>
      </w:r>
    </w:p>
    <w:sectPr>
      <w:type w:val="nextPage"/>
      <w:pgSz w:w="11906" w:h="16838"/>
      <w:pgMar w:left="907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iberation Mono">
    <w:altName w:val="Courier Ne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46:00Z</dcterms:created>
  <dc:creator>Gérard BOHLER</dc:creator>
  <dc:description/>
  <dc:language>en-US</dc:language>
  <cp:lastModifiedBy>Gérard BOHLER</cp:lastModifiedBy>
  <cp:lastPrinted>2011-01-19T11:19:00Z</cp:lastPrinted>
  <dcterms:modified xsi:type="dcterms:W3CDTF">2011-02-17T15:46:00Z</dcterms:modified>
  <cp:revision>2</cp:revision>
  <dc:subject/>
  <dc:title/>
</cp:coreProperties>
</file>