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Lucida Handwriting" w:hAnsi="Lucida Handwriting" w:cs="Lucida Handwriting"/>
          <w:sz w:val="44"/>
          <w:szCs w:val="44"/>
        </w:rPr>
      </w:pPr>
      <w:r>
        <w:rPr>
          <w:rFonts w:cs="Lucida Handwriting" w:ascii="Lucida Handwriting" w:hAnsi="Lucida Handwriting"/>
          <w:sz w:val="44"/>
          <w:szCs w:val="44"/>
        </w:rPr>
        <w:t>COURSE-  POURSUITE…</w:t>
      </w:r>
    </w:p>
    <w:p>
      <w:pPr>
        <w:pStyle w:val="Normal"/>
        <w:spacing w:before="0" w:after="0"/>
        <w:rPr>
          <w:rFonts w:ascii="Lucida Handwriting" w:hAnsi="Lucida Handwriting" w:cs="Lucida Handwriting"/>
          <w:b/>
          <w:b/>
          <w:sz w:val="20"/>
          <w:szCs w:val="20"/>
          <w:u w:val="single"/>
        </w:rPr>
      </w:pPr>
      <w:r>
        <w:rPr>
          <w:rFonts w:cs="Lucida Handwriting" w:ascii="Lucida Handwriting" w:hAnsi="Lucida Handwriting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) REGLES DU JEU ET CONSIGNES.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° Considérons une seule course avec deux coureurs :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Deux coureurs x et y se déplacent tous les deux sur un même axe. 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Le coureur x part d’une position notée 0 et, à chacun de ses pas, il avance de façon aléatoire, en simulant un lancer de dé , de 1, 2, 3, 4, 5 ou 6 unités de longueur.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Le coureur y part avec un avantage de B unités et avance à vitesse constante de C unités à chaque pas. 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Dans une même course chaque coureur fait le même nombre P de pas.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 au bout de ces P pas, x a rattrapé y, il a gagné. Sinon, il a perdu.  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On peut identifier x au joueur et y à la machine. …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On peut aussi commencer par réaliser un premier programme avec une seule course  en affichant qu’on a gagné en J pas ou qu’on a perdu…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2° On peut effectuer ainsi N courses 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On peut alors chercher le nombre de victoires obtenues par x ainsi que leur fréquence, et essayer d’avoir une idée de la probabilité de gagner à ce jeu en fonction des paramètres B, C et P.  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Ce sera évidemment plus difficile pour x de gagner si  C vaut 4 que s’il vaut 3 ou 2… . . et en pensant que la moyenne des nombres 1, 2, 3, 4, 5 et 6 est 3,5 cela paraît « jouable »  si C=3 et B pas trop grand… avec un nombre P de pas suffisant… Et c’est évidemment impossible de gagner pour x si on prend C plus grand que 6…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) AVEC ALGOBOX.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rPr/>
      </w:pPr>
      <w:r>
        <w:rPr>
          <w:sz w:val="24"/>
          <w:szCs w:val="24"/>
        </w:rPr>
        <w:t>1° Commencer par déclarer les variables : N, nombre de courses ; P : nombre de pas en une course ; B : position initiale de y (handicap à surmonter par x) ; C : longueur d’un pas constant de y. On peut afficher ces données, qu’on peut faire varier…</w:t>
      </w:r>
    </w:p>
    <w:p>
      <w:pPr>
        <w:pStyle w:val="Normal"/>
        <w:spacing w:before="0" w:after="0"/>
        <w:ind w:firstLine="708"/>
        <w:rPr/>
      </w:pPr>
      <w:r>
        <w:rPr>
          <w:sz w:val="24"/>
          <w:szCs w:val="24"/>
        </w:rPr>
        <w:t>Puis déclarer les variables  I, pour compter les courses ; J, pour compter les pas ; X, pour indiquer la position du coureur x  (en nombre d’unités après la position initiale) ; Y , pour indiquer la position de y ; T, test valant 0 si la course continue et par exemple 1 si elle s’arrête (si  X ≥ Y : x a rattrapé y ; ou si au dernier pas x n’a pas rattrapé y) ;G, qui compte les courses où x a gagné contre y ; Q= G/N : fréquence des victoires de x.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° Lire N, P, B et C  et les afficher. Initialiser G à 0. </w:t>
      </w:r>
    </w:p>
    <w:p>
      <w:pPr>
        <w:pStyle w:val="Normal"/>
        <w:spacing w:before="0" w:after="0"/>
        <w:ind w:firstLine="708"/>
        <w:rPr/>
      </w:pPr>
      <w:r>
        <w:rPr>
          <w:sz w:val="24"/>
          <w:szCs w:val="24"/>
        </w:rPr>
        <w:t>3°Utiliser à la fois « POUR I DE 1 A N »,  « TANT QUE », « SI ALORS …SINON » et « SI » :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Pour I de 1 N , faire J=0, X=0 et Y=B. </w:t>
      </w:r>
    </w:p>
    <w:p>
      <w:pPr>
        <w:pStyle w:val="Normal"/>
        <w:spacing w:before="0" w:after="0"/>
        <w:ind w:firstLine="708"/>
        <w:rPr/>
      </w:pPr>
      <w:r>
        <w:rPr>
          <w:sz w:val="24"/>
          <w:szCs w:val="24"/>
        </w:rPr>
        <w:t>Tant que T==0, faire : affecter à A le nombre random()*6+1 (simule un lancer de dé ou un nombre aléatoire de 1 à 6), affecter à la position X de x la valeur X+A, affecter à Y la valeur Y+C, à J la valeur J+1. Si X≥Y, afficher que x a gagné en J pas et affecter à G la valeur G+1 et à T la valeur 1 ; sinon si J=P afficher que x a perdu et faire aussi T=1(qui arrête la course et envoie la course suivante…).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° Pour la course suivante, remettre d’abord T à 0.</w:t>
      </w:r>
    </w:p>
    <w:p>
      <w:pPr>
        <w:pStyle w:val="Normal"/>
        <w:spacing w:before="0" w:after="0"/>
        <w:ind w:firstLine="708"/>
        <w:rPr/>
      </w:pPr>
      <w:r>
        <w:rPr>
          <w:sz w:val="24"/>
          <w:szCs w:val="24"/>
        </w:rPr>
        <w:t>5° Ecrire enfin le nombre G de victoires de x et la valeur de Q = G/N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>
          <w:trHeight w:val="920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  VARIAB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    N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    P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     B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    C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     A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     I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     J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     T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    G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    X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    Y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    Q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  DEBUT_ALGORITH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    LIRE 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    AFFICHER "Nombre de courses: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    AFFICHER 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    LIRE 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    AFFICHER "Nombre de pas à chaque course: 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    AFFICHER 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    LIRE 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    AFFICHER "Position initiale du coureur y: 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    AFFICHER 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    LIRE 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    AFFICHER "Longueur d'un pas constant de y: 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6    AFFICHER 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7    G PREND_LA_VALEUR 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8    POUR I ALLANT_DE 1 A 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9      DEBUT_PO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      J PREND_LA_VALEUR 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1      X PREND_LA_VALEUR 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2      Y PREND_LA_VALEUR 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3      TANT_QUE (T==0) FAI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4        DEBUT_TANT_QU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        A PREND_LA_VALEUR random()*6+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        X PREND_LA_VALEUR X+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7        Y PREND_LA_VALEUR Y+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8        J PREND_LA_VALEUR J+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9        SI (X&gt;=Y) ALO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0          DEBUT_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1          AFFICHER "le coureur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          AFFICHER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3          AFFICHER "  a gagné en 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4          AFFICHER 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5          AFFICHER "  pas 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6          G PREND_LA_VALEUR G+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7          T PREND_LA_VALEUR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8          FIN_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9          SIN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            DEBUT_SIN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1            SI (J==P) ALO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2              DEBUT_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3              AFFICHER "le coureur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4              AFFICHER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5              AFFICHER "  a perdu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6              T PREND_LA_VALEUR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7              FIN_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8            FIN_SIN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9        FIN_TANT_QU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      T PREND_LA_VALEUR 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1      FIN_PO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2    AFFICHER "Nombre de victoires: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3    AFFICHER 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4    AFFICHER "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5    Q PREND_LA_VALEUR G/ 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6    AFFICHER "Probabilité de gagner :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7    AFFICHER Q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8  FIN_ALGORITHME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) TESTS</w:t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331"/>
        <w:gridCol w:w="333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Nombre de courses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Nombre de pas à chaque course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Position initiale du coureur y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Longueur d'un pas constant de y: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1 a gagné en 5 pa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2 a gagné en 4 pa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3 a gagné en 8 pa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4 a gagné en 3 pa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5 a gagné en 3 pa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6 a per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7 a gagné en 3 pa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8 a per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9 a per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10 a gagné en 5 pa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Nombre de victoires: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Probabilité de gagner :0.7 </w:t>
            </w:r>
          </w:p>
          <w:p>
            <w:pPr>
              <w:pStyle w:val="Normal"/>
              <w:spacing w:lineRule="auto" w:line="240" w:before="0" w:after="0"/>
              <w:rPr>
                <w:rFonts w:ascii="Liberation Mono;Times New Roman" w:hAnsi="Liberation Mono;Times New Roman" w:eastAsia="Times New Roman" w:cs="Liberation Mono;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terminé***</w:t>
            </w:r>
          </w:p>
          <w:p>
            <w:pPr>
              <w:pStyle w:val="Normal"/>
              <w:spacing w:lineRule="auto" w:line="240" w:before="0" w:after="0"/>
              <w:rPr>
                <w:rFonts w:ascii="Liberation Mono;Times New Roman" w:hAnsi="Liberation Mono;Times New Roman" w:eastAsia="Times New Roman" w:cs="Liberation Mono;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Nombre de courses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Nombre de pas à chaque course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Position initiale du coureur y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Longueur d'un pas constant de y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1 a per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2 a per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3 a gagné en 5 pa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4 a per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5 a per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6 a per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7 a per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8 a gagné en 4 pa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9 a per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10 a per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Nombre de victoires: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Probabilité de gagner :0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terminé***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Nombre de courses: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Nombre de pas à chaque course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Position initiale du coureur y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Longueur d'un pas constant de y: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1 a gagné en 3 pa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2 a gagné en 3 pa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3 a gagné en 3 pa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4 a gagné en 4 pa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5 a per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6 a gagné en 3 pa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7 a gagné en 2 pa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8 a gagné en 3 pa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9 a per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10 a gagné en 2 pa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11 a gagné en 2 pa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le coureur 12 a per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Nombre de victoires: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Probabilité de gagner :0.75 </w:t>
            </w:r>
          </w:p>
          <w:p>
            <w:pPr>
              <w:pStyle w:val="Normal"/>
              <w:spacing w:lineRule="auto" w:line="240" w:before="0" w:after="0"/>
              <w:rPr>
                <w:rFonts w:ascii="Liberation Mono;Times New Roman" w:hAnsi="Liberation Mono;Times New Roman" w:eastAsia="Times New Roman" w:cs="Liberation Mono;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terminé***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Liberation Mono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47:00Z</dcterms:created>
  <dc:creator>Gérard BOHLER</dc:creator>
  <dc:description/>
  <dc:language>en-US</dc:language>
  <cp:lastModifiedBy>Gérard BOHLER</cp:lastModifiedBy>
  <cp:lastPrinted>2011-01-13T22:32:00Z</cp:lastPrinted>
  <dcterms:modified xsi:type="dcterms:W3CDTF">2011-02-17T15:47:00Z</dcterms:modified>
  <cp:revision>2</cp:revision>
  <dc:subject/>
  <dc:title/>
</cp:coreProperties>
</file>