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  <w:t>La date de Pâques.</w:t>
      </w:r>
    </w:p>
    <w:p>
      <w:pPr>
        <w:pStyle w:val="Normal"/>
        <w:spacing w:before="0" w:after="0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On sait que la « lune de mars » apparaît toujours entre le 8 mars et le 5 avril et que Pâques est le premier dimanche qui suit le quatorzième jour de la « lune de mars ». 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lgorithme 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 n est l’année considérée, appelon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, le reste de la division de n par 19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b, le reste de la division de n par 4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c, le reste de la division de n par 7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d, le reste de la division de 19a+24 par 3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e, le reste de la division de 2b+4c+6d +5 par 7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ors 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âques est à la da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(22+d +c) mars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u  bien  (d+e -9) avril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ou  si aucune de ces dates ne convient,  c’est le 31 ma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éaliser  avec ALGOBOX  un programme permettant d’obtenir toutes les dates de Pâques de 2001 à 2099.</w:t>
      </w:r>
    </w:p>
    <w:p>
      <w:pPr>
        <w:pStyle w:val="Normal"/>
        <w:spacing w:before="0" w:after="0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QUELQUES REMARQUES PRELIMINAIRES.</w:t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On admet que cet algorithme est parfaitement valable dans la période considérée. Alors Pâques sera en mars lorsque 22 + d + c &lt; 32  et Pâques sera en avril  lorsque 22 + d + c  ≥  32  et  d + e – 9  &gt; 0.  Et si 22 + d + c  ≥  32   en même temps que d + e – 9  ≤ 0, alors ce sera le 31 mars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) REALISATION DU PROGRAMM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° Commencer par déclarer les variables N, A, B, C, D, E, ainsi que  I (variable égale à 22+d+c)  et J (variable égale à d+e-9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° Pour N allant de 2001 à 2099 répéter l’opération affectant à A, B, C, D, E, I et J les valeurs correspondantes (N%19 désigne le reste de la division de N par 19). Utiliser ensuite une conditionnelle double :Tester si I &lt;32 ou J&gt;0. Si c’est vrai, et si I&lt;32 écrire que Pâques est le jour I de mars de l’année N ; sinon c’est le jour J d’avril de l’année N. Sinon écrire que c’est le 31 mars de l’année N. </w:t>
      </w:r>
    </w:p>
    <w:p>
      <w:pPr>
        <w:pStyle w:val="Normal"/>
        <w:ind w:firstLine="708"/>
        <w:rPr/>
      </w:pPr>
      <w:r>
        <w:rPr/>
        <w:t>3° Prévoir un changement de ligne après l’écriture de l’année N, et des petites espaces entre le jour et le mois et l’année, pour des résultats plus lisibles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  VARI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    N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    A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    B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    C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    D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    E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     I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     J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 DEBUT_ALGORITH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    POUR N ALLANT_DE 2001 A 20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      DEBUT_PO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      A PREND_LA_VALEUR N%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      B PREND_LA_VALEUR N%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      C PREND_LA_VALEUR N%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      D PREND_LA_VALEUR (19*A+24)%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      E PREND_LA_VALEUR (2*B+4*C+6*D+5)%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      I PREND_LA_VALEUR 22 + D +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      J PREND_LA_VALEUR D + E - 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     SI (I&lt;32 OU J&gt;0) AL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       DEBUT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        SI (I&lt;32) AL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          DEBUT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          AFFICHER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          AFFICHER " MARS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          AFFICHER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          FIN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          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            DEBUT_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           AFFICHER 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            AFFICHER " AVRIL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            AFFICHER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            FIN_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        FIN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        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          DEBUT_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          AFFICHER "31 MARS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          AFFICHER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9          FIN_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      FIN_PO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  FIN_ALGORITH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) SOLUTION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0"/>
        <w:gridCol w:w="2449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5 AVRIL 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9 MARS 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0 AVRIL 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1 AVRIL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9 MARS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6 AVRIL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8 AVRIL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9 MARS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2 AVRIL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4 AVRIL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4 AVRIL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8 AVRIL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1 MARS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0 AVRIL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5 AVRIL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4 MARS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6 AVRIL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 AVRIL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1 AVRIL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2 AVRIL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4 AVRIL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7 AVRIL 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9 AVRIL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7 MARS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0 AVRIL 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Mono;Times New Roman" w:hAnsi="Liberation Mono;Times New Roman" w:eastAsia="Times New Roman" w:cs="Liberation Mono;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5 AVRIL 2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7 MARS 20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6 AVRIL 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 AVRIL 20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1 AVRIL 2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3 AVRIL 20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0 MARS 2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7 AVRIL 20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9 AVRIL 20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9 MARS 2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3 AVRIL 2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5 AVRIL 20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5 AVRIL 2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0 AVRIL 20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 AVRIL 2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1 AVRIL 20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6 AVRIL 20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1 MARS 2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7 AVRIL 20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9 AVRIL 20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5 MARS 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4 AVRIL 20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5 AVRIL 2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5 AVRIL 2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0 AVRIL 2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Mono;Times New Roman" w:hAnsi="Liberation Mono;Times New Roman" w:eastAsia="Times New Roman" w:cs="Liberation Mono;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8 MARS 20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1 AVRIL 20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6 AVRIL 2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7 MARS 2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8 AVRIL 20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 AVRIL 20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2 AVRIL 20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4 AVRIL 2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0 MARS 20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8 AVRIL 2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0 AVRIL 2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0 MARS 2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5 AVRIL 2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6 AVRIL 2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3 MARS 2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1 AVRIL 20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 AVRIL 2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2 AVRIL 20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4 AVRIL 20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1 MARS 2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9 AVRIL 2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0 AVRIL 20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5 MARS 20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5 AVRIL 2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7 AVRIL 2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Mono;Times New Roman" w:hAnsi="Liberation Mono;Times New Roman" w:eastAsia="Times New Roman" w:cs="Liberation Mono;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6 AVRIL 20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1 AVRIL 2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 AVRIL 20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3 AVRIL 20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7 AVRIL 2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8 MARS 2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9 AVRIL 20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4 AVRIL 2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8 MARS 20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5 AVRIL 2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1 MARS 20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0 AVRIL 20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1 AVRIL 20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1 MARS 20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6 AVRIL 20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8 AVRIL 20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0 MARS 2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2 AVRIL 2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4 AVRIL 20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4 AVRIL 20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5 AVRIL 20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31 MARS 20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20 AVRIL 20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12 AVRIL 209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4"/>
                <w:szCs w:val="24"/>
                <w:lang w:eastAsia="fr-FR"/>
              </w:rPr>
              <w:t>***Algorithme terminé*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iberation Mono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8:00Z</dcterms:created>
  <dc:creator>Gérard BOHLER</dc:creator>
  <dc:description/>
  <dc:language>en-US</dc:language>
  <cp:lastModifiedBy>Gérard BOHLER</cp:lastModifiedBy>
  <dcterms:modified xsi:type="dcterms:W3CDTF">2011-02-17T15:48:00Z</dcterms:modified>
  <cp:revision>2</cp:revision>
  <dc:subject/>
  <dc:title/>
</cp:coreProperties>
</file>