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/>
      </w:pPr>
      <w:r>
        <w:rPr>
          <w:rFonts w:cs="Lucida Handwriting" w:ascii="Lucida Handwriting" w:hAnsi="Lucida Handwriting"/>
          <w:sz w:val="44"/>
          <w:szCs w:val="44"/>
        </w:rPr>
        <w:t>Equations de droites</w:t>
      </w:r>
      <w:r>
        <w:rPr/>
        <w:t xml:space="preserve"> 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Réaliser avec ALGOBOX un programme donnant l’équation de la droite qui , dans un repère orthogonal donné, passe par  les points A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i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i/>
          <w:sz w:val="28"/>
          <w:szCs w:val="28"/>
        </w:rPr>
        <w:t xml:space="preserve">) et B 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i/>
          <w:sz w:val="28"/>
          <w:szCs w:val="28"/>
        </w:rPr>
        <w:t xml:space="preserve"> 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i/>
          <w:sz w:val="28"/>
          <w:szCs w:val="28"/>
        </w:rPr>
        <w:t>).</w:t>
      </w:r>
    </w:p>
    <w:p>
      <w:pPr>
        <w:pStyle w:val="Normal"/>
        <w:spacing w:before="0" w:after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>SOLUTION :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° Déclarer les variables XA, XB, YA, YB (coordonnées de A et B) puis a et b (dans un résultat y = a x + b)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° Lire les variables XA, XB, YA, YB.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</w:rPr>
        <w:t>3</w:t>
      </w:r>
      <w:r>
        <w:rPr>
          <w:rFonts w:eastAsia="Times New Roman"/>
          <w:b/>
          <w:sz w:val="28"/>
          <w:szCs w:val="28"/>
        </w:rPr>
        <w:t>°</w:t>
      </w:r>
      <w:r>
        <w:rPr>
          <w:rFonts w:eastAsia="Times New Roman"/>
          <w:sz w:val="28"/>
          <w:szCs w:val="28"/>
        </w:rPr>
        <w:t>Distinguer les droites verticales et les autres !  Utiliser « Si…sinon… »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ab/>
      </w:r>
      <w:r>
        <w:rPr>
          <w:rFonts w:eastAsia="Times New Roman"/>
          <w:sz w:val="28"/>
          <w:szCs w:val="28"/>
        </w:rPr>
        <w:t>Si XA == XB, écrire que c’est la droite verticale d’équation x = XA.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On peut pour cela afficher le message « Droite verticale x =  » puis afficher la valeur de XA .)</w:t>
      </w:r>
    </w:p>
    <w:p>
      <w:pPr>
        <w:pStyle w:val="Normal"/>
        <w:spacing w:before="0" w:after="0"/>
        <w:ind w:firstLine="708"/>
        <w:rPr/>
      </w:pPr>
      <w:r>
        <w:rPr>
          <w:rFonts w:eastAsia="Times New Roman"/>
          <w:sz w:val="28"/>
          <w:szCs w:val="28"/>
        </w:rPr>
        <w:t xml:space="preserve">Sinon calculer le coefficient directeur :  a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  et calculer l’ordonnée à l’origine : b = YA – A × XA   puis afficher l’équation y = a x + b 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(pour cela, afficher le message « Equation : y = » puis  afficher la valeur de a, puis le message «  x +  »  et enfin la valeur de b)</w:t>
      </w:r>
    </w:p>
    <w:p>
      <w:pPr>
        <w:pStyle w:val="Normal"/>
        <w:tabs>
          <w:tab w:val="clear" w:pos="708"/>
          <w:tab w:val="left" w:pos="2070" w:leader="none"/>
        </w:tabs>
        <w:spacing w:before="0" w:after="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ab/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433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 VARI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    XA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    YA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    XB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    YB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    a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    b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   DEBUT_ALGORITH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     LIRE X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   LIRE 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    LIRE X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    LIRE Y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    SI (XA==XB) AL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      DEBUT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      AFFICHER "Droite verticale: x =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      AFFICHER X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      FIN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      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        DEBUT_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       a PREND_LA_VALEUR (YB-YA)/ (XB-X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       b PREND_LA_VALEUR YA-a*X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        AFFICHER "Equation; y =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        AFFICHER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        AFFICHER " x +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        AFFICHER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        FIN_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  FIN_ALGORITH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Tests :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our A(1,3) et B(1,-2) : droite verticale : x = 1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our A (0,1) et B (1,0) : droite d’équation : y = - x + 1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our A(2,5) et B( -1,2) : droite d’équation : y = x + 3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t>Inconvénient : valeurs décimales approchées au lieu des valeurs exactes s’il s’agit de fractions. Néanmoins ce programme permet de vérifier les calculs « faits à la main ».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4:00Z</dcterms:created>
  <dc:creator>Gérard BOHLER</dc:creator>
  <dc:description/>
  <dc:language>en-US</dc:language>
  <cp:lastModifiedBy>Gérard BOHLER</cp:lastModifiedBy>
  <cp:lastPrinted>2011-01-13T22:39:00Z</cp:lastPrinted>
  <dcterms:modified xsi:type="dcterms:W3CDTF">2011-02-17T15:44:00Z</dcterms:modified>
  <cp:revision>2</cp:revision>
  <dc:subject/>
  <dc:title/>
</cp:coreProperties>
</file>