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rFonts w:ascii="Lucida Handwriting" w:hAnsi="Lucida Handwriting" w:cs="Lucida Handwriting"/>
          <w:sz w:val="40"/>
          <w:szCs w:val="40"/>
        </w:rPr>
      </w:pPr>
      <w:r>
        <w:rPr>
          <w:rFonts w:cs="Lucida Handwriting" w:ascii="Lucida Handwriting" w:hAnsi="Lucida Handwriting"/>
          <w:sz w:val="40"/>
          <w:szCs w:val="40"/>
        </w:rPr>
        <w:t>ALGORITHME  DE  HORNER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A)  FACTORISER DES POLYNÔMES PAR LA METHODE DE HORNER</w:t>
      </w:r>
      <w:r>
        <w:rPr>
          <w:sz w:val="28"/>
          <w:szCs w:val="28"/>
        </w:rPr>
        <w:t xml:space="preserve"> :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Soit le polynôme de degré n  : f(x) = t(1)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71450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0" t="-172" r="-21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/>
                <w:sz w:val="24"/>
                <w:szCs w:val="24"/>
              </w:rPr>
              <w:t xml:space="preserve"> + t(2)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304800" cy="209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/>
                <w:sz w:val="24"/>
                <w:szCs w:val="24"/>
              </w:rPr>
              <w:t xml:space="preserve"> + ….+ t(n) x + t(n+1)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On démontre que : f(x) = (x – a) g(x) + r ,  où g est un polynôme  de degré (n-1) qui s’écrit 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</w:t>
            </w:r>
            <w:r>
              <w:rPr>
                <w:rFonts w:eastAsia="Times New Roman"/>
                <w:sz w:val="24"/>
                <w:szCs w:val="24"/>
              </w:rPr>
              <w:t xml:space="preserve">g(x) =  u(1)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304800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/>
                <w:sz w:val="24"/>
                <w:szCs w:val="24"/>
              </w:rPr>
              <w:t xml:space="preserve"> + u(2)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304800" cy="209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/>
                <w:sz w:val="24"/>
                <w:szCs w:val="24"/>
              </w:rPr>
              <w:t xml:space="preserve"> +…..+ u(n-1) x + u(n) ;   et    avec  r = f(a) = u ( n+1) 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</w:t>
            </w:r>
            <w:r>
              <w:rPr>
                <w:rFonts w:eastAsia="Times New Roman"/>
                <w:sz w:val="24"/>
                <w:szCs w:val="24"/>
              </w:rPr>
              <w:t xml:space="preserve">avec   u(1) = t(1)   et  si j≥2,   u(j) = t(j) + a × u(j-1) </w:t>
            </w:r>
          </w:p>
        </w:tc>
      </w:tr>
    </w:tbl>
    <w:p>
      <w:pPr>
        <w:pStyle w:val="Normal"/>
        <w:spacing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Démontrer l’algorithme énoncé pour un polynôme de degré 3. </w:t>
      </w:r>
    </w:p>
    <w:p>
      <w:pPr>
        <w:pStyle w:val="Normal"/>
        <w:spacing w:before="0" w:after="0"/>
        <w:rPr/>
      </w:pPr>
      <w:r>
        <w:rPr>
          <w:b/>
          <w:i/>
          <w:sz w:val="24"/>
          <w:szCs w:val="24"/>
        </w:rPr>
        <w:t>Réaliser un programme utilisant l’algorithme de HORNER  pour un polynôme de degré n.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) AVEC ALGOBOX:</w:t>
      </w:r>
    </w:p>
    <w:p>
      <w:pPr>
        <w:pStyle w:val="Normal"/>
        <w:spacing w:before="0" w:after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1°  Déclarer les variables numériques : A (si on divise f par (x-A)…) ; N (degré de f : de lui dépend le nombre de coefficients à rentrer et le nombre d’opérations à faire) ; T ( les valeurs successives des coefficients de f, à rentrer en ordre de degré décroissant) ; U (les valeurs successives des coefficients  de g , en ordre de degré décroissant, qu’on cherche à obtenir) ; Y ( pour récupérer une valeur de U avant de calculer la suivante) ; R (le reste r = f(a) , distingué de U pour une question de commodité d’affichage)</w:t>
      </w:r>
    </w:p>
    <w:p>
      <w:pPr>
        <w:pStyle w:val="Normal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°  Lire A et N et initialiser Y à 0 et de la sorte U(1)=T(1). </w:t>
      </w:r>
    </w:p>
    <w:p>
      <w:pPr>
        <w:pStyle w:val="Normal"/>
        <w:spacing w:before="0" w:after="0"/>
        <w:ind w:firstLine="708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3° Puis pour I de 1 à N, lire T (entrer T) , affecter à U la valeur T + A *Y (tient compte de la relation « </w:t>
      </w:r>
      <w:r>
        <w:rPr>
          <w:rFonts w:eastAsia="Times New Roman"/>
          <w:sz w:val="24"/>
          <w:szCs w:val="24"/>
        </w:rPr>
        <w:t>si j≥2,   u(j) = t(j) + a × u(j-1) ») ; faire afficher U(I) et affecter à Y la valeur U ( pour continuer de la même façon…).</w:t>
      </w:r>
    </w:p>
    <w:p>
      <w:pPr>
        <w:pStyle w:val="Normal"/>
        <w:spacing w:before="0" w:after="0"/>
        <w:ind w:firstLine="708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° Enfin rentrer la dernière valeur de T  et affecter à R la valeur T + A*Y puis afficher R (reste).</w:t>
      </w:r>
    </w:p>
    <w:p>
      <w:pPr>
        <w:pStyle w:val="Normal"/>
        <w:spacing w:before="0" w:after="0"/>
        <w:ind w:firstLine="708"/>
        <w:rPr>
          <w:rFonts w:eastAsia="Times New Roman"/>
          <w:b/>
          <w:b/>
          <w:i/>
          <w:i/>
          <w:sz w:val="20"/>
          <w:szCs w:val="20"/>
        </w:rPr>
      </w:pPr>
      <w:r>
        <w:rPr>
          <w:rFonts w:eastAsia="Times New Roman"/>
          <w:b/>
          <w:i/>
          <w:sz w:val="20"/>
          <w:szCs w:val="20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395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  VARIABL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    A EST_DU_TYPE NOMB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     X EST_DU_TYPE NOMB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     Y EST_DU_TYPE NOMB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     I EST_DU_TYPE NOMB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     U EST_DU_TYPE NOMB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     N EST_DU_TYPE NOMB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     R EST_DU_TYPE NOMB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   DEBUT_ALGORITH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    Y PREND_LA_VALEUR 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    LIRE 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    LIRE 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3    POUR I ALLANT_DE 1 A 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      DEBUT_POU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      LIRE 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6      U PREND_LA_VALEUR X+A*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7      AFFICHER "   U( 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8      AFFICHER 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9      AFFICHER " )=  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      AFFICHER 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1      Y PREND_LA_VALEUR 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2      FIN_POU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3    LIRE 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4    R PREND_LA_VALEUR X+A*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5    AFFICHER "   Reste:   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6    AFFICHER 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7  FIN_ALGORITHM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) TESTS :</w:t>
      </w:r>
    </w:p>
    <w:p>
      <w:pPr>
        <w:pStyle w:val="Normal"/>
        <w:spacing w:before="0" w:after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8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>**Algorithme lancé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 xml:space="preserve">U( 1 )= 1 U( 2 )= -2 U( 3 )= -6 Reste: 0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Liberation Mono;Times New Roman" w:ascii="Liberation Mono;Times New Roman" w:hAnsi="Liberation Mono;Times New Roman"/>
                <w:sz w:val="20"/>
                <w:szCs w:val="20"/>
                <w:lang w:eastAsia="fr-FR"/>
              </w:rPr>
              <w:t>***Algorithme terminé***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/>
              <w:t xml:space="preserve">1) Pour  P(x) =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8097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Times New Roman"/>
                <w:sz w:val="28"/>
                <w:szCs w:val="28"/>
              </w:rPr>
              <w:t>-</w:t>
            </w:r>
            <w:r>
              <w:rPr>
                <w:rFonts w:eastAsia="Times New Roman"/>
              </w:rPr>
              <w:t xml:space="preserve">3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742950" cy="190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189" r="-4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Times New Roman"/>
              </w:rPr>
              <w:t xml:space="preserve"> et  a = 1 , vérifier que 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                     </w:t>
            </w:r>
            <w:r>
              <w:rPr>
                <w:rFonts w:eastAsia="Times New Roman"/>
              </w:rPr>
              <w:t>P(x)= (x-1) (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42875" cy="190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3" t="-189" r="-25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Times New Roman"/>
              </w:rPr>
              <w:t>- 2 x -6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e même, vérifier que : 2)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42875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 + 2 x – 3 = ( x – 1) ( x + 3) ; rentrer a = 1 et n=2 ; observer U(1)=1 et U(2)=3 et  R=0</w:t>
      </w:r>
    </w:p>
    <w:p>
      <w:pPr>
        <w:pStyle w:val="Normal"/>
        <w:spacing w:before="0" w:after="0"/>
        <w:ind w:left="360" w:hanging="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5" t="-189" r="-1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 xml:space="preserve"> - 8 = (x – 2) (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28675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189" r="-4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> ; avec a = 2 et n=3 ; on a U(1)= 1 ;U(2)=2 et U(3)=4 et R=0</w:t>
      </w:r>
    </w:p>
    <w:p>
      <w:pPr>
        <w:pStyle w:val="Normal"/>
        <w:spacing w:before="0" w:after="0"/>
        <w:ind w:left="360" w:hanging="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5" t="-189" r="-1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 xml:space="preserve"> + 3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42875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+ 2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42875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- x + 7 = (x – 2) (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42875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+ 5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42875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>+ 12 x + 23) + 53… Poursuivre les essais…</w:t>
      </w:r>
    </w:p>
    <w:sectPr>
      <w:type w:val="nextPage"/>
      <w:pgSz w:w="11906" w:h="16838"/>
      <w:pgMar w:left="851" w:right="851" w:gutter="0" w:header="0" w:top="79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Liberation Mono">
    <w:altName w:val="Courier New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extedelespacerserv">
    <w:name w:val="Texte de l'espace réservé"/>
    <w:basedOn w:val="Policepardfau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6.png"/><Relationship Id="rId15" Type="http://schemas.openxmlformats.org/officeDocument/2006/relationships/image" Target="media/image10.png"/><Relationship Id="rId16" Type="http://schemas.openxmlformats.org/officeDocument/2006/relationships/image" Target="media/image6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49:00Z</dcterms:created>
  <dc:creator>Gérard BOHLER</dc:creator>
  <dc:description/>
  <dc:language>en-US</dc:language>
  <cp:lastModifiedBy>Gérard BOHLER</cp:lastModifiedBy>
  <dcterms:modified xsi:type="dcterms:W3CDTF">2011-02-17T15:49:00Z</dcterms:modified>
  <cp:revision>2</cp:revision>
  <dc:subject/>
  <dc:title/>
</cp:coreProperties>
</file>