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44"/>
          <w:szCs w:val="44"/>
        </w:rPr>
      </w:pPr>
      <w:r>
        <w:rPr>
          <w:rFonts w:cs="Lucida Handwriting" w:ascii="Lucida Handwriting" w:hAnsi="Lucida Handwriting"/>
          <w:sz w:val="44"/>
          <w:szCs w:val="44"/>
        </w:rPr>
        <w:t>OFFRE PROMOTIONNELLE EN LIBRAIRIE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28"/>
          <w:szCs w:val="28"/>
          <w:u w:val="single"/>
        </w:rPr>
      </w:pPr>
      <w:r>
        <w:rPr>
          <w:rFonts w:cs="Lucida Handwriting" w:ascii="Lucida Handwriting" w:hAnsi="Lucida Handwriting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SITUATION A MODELISER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ans une librairie, une publicité fait état de conditions particulières pour l’achat de X exemplaires d’un  même livre (par exemple : commande groupée d’annales ou d’ouvrages pour une classe ou un établissement scolaire) 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sz w:val="24"/>
                <w:szCs w:val="24"/>
              </w:rPr>
              <w:t>Dépêchez- vous d’en profiter ! Offre exceptionnelle 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Handwriting" w:ascii="Lucida Handwriting" w:hAnsi="Lucida Handwriting"/>
                <w:sz w:val="24"/>
                <w:szCs w:val="24"/>
              </w:rPr>
              <w:t>Pour chaque lot de 4 livres achetés, un exemplaire gratu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Handwriting" w:ascii="Lucida Handwriting" w:hAnsi="Lucida Handwriting"/>
                <w:sz w:val="24"/>
                <w:szCs w:val="24"/>
              </w:rPr>
              <w:t>Pour chaque lot de 10 livres achetés, un exemplaire gratuit supplémentai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sz w:val="24"/>
                <w:szCs w:val="24"/>
              </w:rPr>
              <w:t>Pour chaque lot de 25 livres achetés, un exemplaire gratuit supplémentai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 CONSIGNES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 xml:space="preserve">Réaliser un programme avec ALGOBOX puis avec EXCEL permettant de rendre compte de cette situation et de prévoir, en fonction du nombre X de livres à acheter, le nombre N de livres gratuits, le nombre Y de livres à payer, le montant M  la facture à régler (si on connaît le prix P d’un livre hors promotion), le nouveau prix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’un livre compte tenu de cette promotion et le taux de réduction R consenti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) AVEC ALGOBOX. 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° Déclarer les différentes variables X, N, Y, M, P, P1, R, ainsi que A,B et C qui correspondent respectivement à la partie entière de X /4, celle de X/:10 et celle de X/2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° Entrer le nombre X de livres souhaités (« Lire X ») et le faire afficher (avec retour à la ligne) ; de même entrer et faire afficher le prix P ( en euros) d’un livre hors promot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° Affecter à A la valeur de la partie entière de X/4 : pour cela : A= floor(X/4). De même affecter à B la partie entière de X/10 et à C celle de X/25.  Le nombre de livres offerts est : N = A + B + C. Donc affecter à N cette valeur A + B + C.  Puis faire afficher 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4°  Le nombre de livres à payer sera donc Y = X </w:t>
      </w:r>
      <w:r>
        <w:rPr>
          <w:sz w:val="32"/>
          <w:szCs w:val="32"/>
        </w:rPr>
        <w:t xml:space="preserve">– </w:t>
      </w:r>
      <w:r>
        <w:rPr>
          <w:sz w:val="24"/>
          <w:szCs w:val="24"/>
        </w:rPr>
        <w:t>N… Affecter cette valeur à Y .Faire afficher 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5° Le montant de la facture est finalement : M = Y × P. Affecter à M cette valeur et afficher M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6° Le nouveau prix d’un livre (après promotion) est alors 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. Affecter cette valeur à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et la faire afficher.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7° La réduction R est, en pourcentage, 100 × (</w:t>
      </w:r>
      <w:r>
        <w:fldChar w:fldCharType="begin"/>
      </w:r>
      <w:r>
        <w:rPr>
          <w:position w:val="-19"/>
          <w:sz w:val="24"/>
          <w:szCs w:val="24"/>
        </w:rPr>
        <w:instrText xml:space="preserve"> QUOTE _x0001_ </w:instrText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separate"/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drawing>
          <wp:inline distT="0" distB="0" distL="0" distR="0">
            <wp:extent cx="2667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</w:rPr>
        <w:t xml:space="preserve">). Affecter cette valeur à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428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</w:rPr>
        <w:t xml:space="preserve"> et la faire afficher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VARI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    X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   N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    Y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    P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    P1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   R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    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    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   C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   M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 DEBUT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   AFFICHER "Nombre de livres commandés: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    LIRE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    AFFICHER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    AFFICHER "Prix unitaire sans promotion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    LIRE 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    AFFICHER 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    A PREND_LA_VALEUR floor(X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   B PREND_LA_VALEUR floor(X/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   C PREND_LA_VALEUR floor(X/2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    N PREND_LA_VALEUR A+B+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    AFFICHER "Nombre d'exemplaires gratuits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    AFFICHER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   Y PREND_LA_VALEUR X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    AFFICHER "Nombre de livres à acheter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   AFFICHER 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    M PREND_LA_VALEUR Y*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    AFFICHER "Montant de la facture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   AFFICHER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    P1 PREND_LA_VALEUR (M/X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    AFFICHER "Prix unitaire avec promotion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    AFFICHER P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    R PREND_LA_VALEUR 100*(P-P1)/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    AFFICHER "Taux de réduction 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    AFFICHER 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    AFFICHER "  %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  FIN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) TESTS AVEC ALGOBOX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e livres commandés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Prix unitaire sans promotion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'exemplaires gratuits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e livres à acheter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Montant de la facture: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Prix unitaire avec promotion: 9.3333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 xml:space="preserve">Taux de réduction : 22.222222 % </w:t>
            </w:r>
          </w:p>
          <w:p>
            <w:pPr>
              <w:pStyle w:val="Normal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***Algorithme terminé**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***Algorithme lancé***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Nombre de livres commandés: 3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Prix unitaire sans promotion: 20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Nombre d'exemplaires gratuits: 12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Nombre de livres à acheter: 21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Montant de la facture: 420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Prix unitaire avec promotion: 12.72727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Liberation Mono;Times New Roman" w:ascii="Liberation Mono;Times New Roman" w:hAnsi="Liberation Mono;Times New Roman"/>
                <w:sz w:val="22"/>
                <w:szCs w:val="22"/>
              </w:rPr>
              <w:t>Taux de réduction : 36.363636 % ***Algorithme terminé**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e livres commandés: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Prix unitaire sans promotion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'exemplaires gratuits: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Nombre de livres à acheter: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Montant de la facture: 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Prix unitaire avec promotion: 18.8888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 xml:space="preserve">Taux de réduction : 37.037037 % </w:t>
            </w:r>
          </w:p>
          <w:p>
            <w:pPr>
              <w:pStyle w:val="Normal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lang w:eastAsia="fr-FR"/>
              </w:rPr>
              <w:t>***Algorithme terminé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) AVEC EXCEL .</w:t>
      </w:r>
    </w:p>
    <w:p>
      <w:pPr>
        <w:pStyle w:val="Normal"/>
        <w:rPr/>
      </w:pPr>
      <w:r>
        <w:rPr>
          <w:sz w:val="24"/>
          <w:szCs w:val="24"/>
        </w:rPr>
        <w:t xml:space="preserve">1° En A1 écrire »Offre promotionnelle ». En A4 écrire « P». En A5 rentrer la valeur de P (faire l’essai avec P=20 euro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° En A3, écrire X. En A4, écrire 1. En A5, écrire 2. Sélectionner A4 et A5 et tirer vers le bas pour avoir toutes les valeurs de X au moins de 1 à 40 (ou au-delà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° En B3, écrire N. En B4 rentrer la formule de calcul de N : = ENT(A4/4)+ENT(A4/10)+ENT(A4/25). Tirer vers le b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° En C3, écrire Y. En C4 rentrer la formule de calcul de Y : = X 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N. tirer vers le ba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° En D3, écrire « Facture » et en D4 : = Y * $A5$ ( le dollar fixe la case A5 où se trouve la valeur de P). Tirer vers le ba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n E3 écrire P1 et en E4 : = D4 / X ; tirer vers le bas. On pourra aussi déterminer quand P1 est minimal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6°  En F3 écrire R (ou Taux réduction) et en F4 placer la formule :  = 100*($A5- E4)/$A5$ et tirer vers le bas. On peut sélectionner les cases des colonnes E et F suivant la ligne «  et les mettre en format « nombre » avec 2 décimales (clic droit en version 2007, et Affichage-Format cellule-en version 2003)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érifier que R ne dépend pas de P et le justifier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200"/>
            </w:tblGrid>
            <w:tr>
              <w:trPr>
                <w:trHeight w:val="300" w:hRule="atLeast"/>
              </w:trPr>
              <w:tc>
                <w:tcPr>
                  <w:tcW w:w="24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Offre promotionnelle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P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X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N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Y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Facture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P1(unité)</w:t>
                  </w:r>
                </w:p>
              </w:tc>
              <w:tc>
                <w:tcPr>
                  <w:tcW w:w="24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Taux réduc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5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7,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2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5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,5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2,2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0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5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7,2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8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0,7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2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8,5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7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1,2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9,4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4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7,7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,7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,3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6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1,8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9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0,4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,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0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,6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8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,7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1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,4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,6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9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,4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5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7,5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7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,3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9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,2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,2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6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7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6,1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8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97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5,14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1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4,2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9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2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3,33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4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2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50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12,5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  <w:t>37,50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fr-FR"/>
                    </w:rPr>
                  </w:pPr>
                  <w:r>
                    <w:rPr>
                      <w:rFonts w:eastAsia="Times New Roman"/>
                      <w:color w:val="000000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5:00Z</dcterms:created>
  <dc:creator>Gérard BOHLER</dc:creator>
  <dc:description/>
  <dc:language>en-US</dc:language>
  <cp:lastModifiedBy>Gérard BOHLER</cp:lastModifiedBy>
  <dcterms:modified xsi:type="dcterms:W3CDTF">2011-02-17T15:45:00Z</dcterms:modified>
  <cp:revision>2</cp:revision>
  <dc:subject/>
  <dc:title/>
</cp:coreProperties>
</file>