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sz w:val="44"/>
          <w:szCs w:val="44"/>
        </w:rPr>
      </w:pPr>
      <w:r>
        <w:rPr>
          <w:rFonts w:cs="Lucida Handwriting" w:ascii="Lucida Handwriting" w:hAnsi="Lucida Handwriting"/>
          <w:sz w:val="44"/>
          <w:szCs w:val="44"/>
        </w:rPr>
        <w:t>Nature d’un quadrilatère ABCD</w:t>
      </w:r>
    </w:p>
    <w:p>
      <w:pPr>
        <w:pStyle w:val="Normal"/>
        <w:rPr>
          <w:rFonts w:ascii="Lucida Handwriting" w:hAnsi="Lucida Handwriting" w:cs="Lucida Handwriting"/>
          <w:b/>
          <w:b/>
          <w:sz w:val="44"/>
          <w:szCs w:val="44"/>
          <w:u w:val="single"/>
        </w:rPr>
      </w:pPr>
      <w:r>
        <w:rPr>
          <w:rFonts w:cs="Lucida Handwriting" w:ascii="Lucida Handwriting" w:hAnsi="Lucida Handwriting"/>
          <w:b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Lucida Sans" w:hAnsi="Lucida Sans" w:cs="Lucida Sans"/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  <w:u w:val="single"/>
          <w:vertAlign w:val="superscript"/>
        </w:rPr>
        <w:t>ère</w:t>
      </w:r>
      <w:r>
        <w:rPr>
          <w:b/>
          <w:sz w:val="32"/>
          <w:szCs w:val="32"/>
          <w:u w:val="single"/>
        </w:rPr>
        <w:t xml:space="preserve"> partie : Est-ce que  ABCD est bien  un quadrilatère ?</w:t>
      </w:r>
    </w:p>
    <w:p>
      <w:pPr>
        <w:pStyle w:val="Normal"/>
        <w:spacing w:before="0" w:after="0"/>
        <w:rPr>
          <w:rFonts w:ascii="Lucida Sans" w:hAnsi="Lucida Sans" w:cs="Lucida Sans"/>
          <w:b/>
          <w:b/>
          <w:sz w:val="28"/>
          <w:szCs w:val="28"/>
          <w:u w:val="single"/>
        </w:rPr>
      </w:pPr>
      <w:r>
        <w:rPr>
          <w:rFonts w:cs="Lucida Sans" w:ascii="Lucida Sans" w:hAnsi="Lucida Sans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) CONSIGNES.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On se donne 4 points A,B,C et D par leurs coordonnées dans un repère orthonormé (en pensant à la suite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On considère que A,B,C,D forment un quadrilatère (croisé ou non) si, pris trois à trois, ces points ne sont pas alignés (c’est-à-dire qu’on ne considère pas un quadrilatère « aplati » comme un quadrilatère ). 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n se propose de déterminer par un algorithme si les 4 points A,B,C et D forment un quadrilatère. Et, sinon, de décrire les alignements constatés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/>
      </w:pPr>
      <w:r>
        <w:rPr>
          <w:b/>
          <w:sz w:val="32"/>
          <w:szCs w:val="32"/>
          <w:u w:val="single"/>
        </w:rPr>
        <w:t>B) Avec ALGOBOX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° Déclarer les variables XA,YA, …,XD,YD égales aux coordonnées de A,B,C et D. Déclarer les variables égales aux coordonnées d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 (X1,Y1) 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30" r="-1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(X2,Y2) 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 (X3,Y3) 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30" r="-1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(X4,Y4) puis déclarer les variables :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E =dét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30" r="-1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) = X1Y2-X2Y1 ;F=dét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) = X1Y3-X3Y1 ; G= dét (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30" r="-1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) = X2Y3-X3Y2 de même  que H = dét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30" r="-1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) = X4Y5-X5Y4 ; 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T est un test initialisé à 0 et prenant la valeur 1  dès qu’ a constaté un alignement ; de la sorte si T reste à 0 on aura un quadrilatère.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° Lire </w:t>
      </w:r>
      <w:r>
        <w:rPr>
          <w:sz w:val="28"/>
          <w:szCs w:val="28"/>
        </w:rPr>
        <w:t>XA,YA, …,XD,YD et les faire écrire. Affecter à T la valeur 0 et faire X1=XB-XA, Y1=YB-YA…de même pour X2…Y4 ; affecter à E la valeur X1Y2-X2Y1 et faire de même pour F,G et H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3° Si E=0 (se note E==0)alors : </w:t>
      </w:r>
      <w:r>
        <w:rPr>
          <w:b/>
          <w:sz w:val="28"/>
          <w:szCs w:val="28"/>
        </w:rPr>
        <w:t>si</w:t>
      </w:r>
      <w:r>
        <w:rPr>
          <w:sz w:val="28"/>
          <w:szCs w:val="28"/>
        </w:rPr>
        <w:t xml:space="preserve"> F=0 écrire »A,B,C et D sont alignés »et faire T=1 ; </w:t>
      </w:r>
      <w:r>
        <w:rPr>
          <w:b/>
          <w:sz w:val="28"/>
          <w:szCs w:val="28"/>
        </w:rPr>
        <w:t>sinon</w:t>
      </w:r>
      <w:r>
        <w:rPr>
          <w:sz w:val="28"/>
          <w:szCs w:val="28"/>
        </w:rPr>
        <w:t xml:space="preserve"> écrire « A,B et C sont alignés » et faire T=1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i F=0 et T=0 écrire « « A,B et D sont alignés »et faire T=1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i G=0 et T=0, écrire « A,C et D sont alignés » et faire T=1. Si H=0,et T=0  écrire « B,C et D alignés »et faire T=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° enfin, si T=0 écrire que « ABCD est un quadrilatère. ». On obtient 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685"/>
        <w:gridCol w:w="396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VARIABL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   XA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   YA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   XB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   YB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    XC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   YC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   XD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    YD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   T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  X1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   Y1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   X2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   Y2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   X3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   Y3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   X4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   Y4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   X5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  Y5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   X6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   Y6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   E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   F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   G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   K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   L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   M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   N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   P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   H EST_DU_TYPE NOMB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 DEBUT_ALGORITHM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   LIRE X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   LIRE Y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   LIRE X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   LIRE YB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   LIRE X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   LIRE Y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   LIRE X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   LIRE Y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   AFFICHER "A(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   AFFICHER X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   AFFICHER " ,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   AFFICHER Y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   AFFICHER " ); B(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   AFFICHER X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  AFFICHER " ,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   AFFICHER Y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  AFFICHER " ) ; C (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   AFFICHER X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   AFFICHER " ,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   AFFICHER Y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   AFFICHER ") ; D(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   AFFICHER X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   AFFICHER " , 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   AFFICHER Y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   AFFICHER " )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   X1 PREND_LA_VALEUR XB-X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   Y1 PREND_LA_VALEUR YB-Y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   X2 PREND_LA_VALEUR XC-X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   Y2 PREND_LA_VALEUR YC-Y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   X3 PREND_LA_VALEUR XD-X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   Y3 PREND_LA_VALEUR YD-Y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   X4 PREND_LA_VALEUR XC-X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   Y4 PREND_LA_VALEUR YC-Y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   X5 PREND_LA_VALEUR XD-X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   Y5 PREND_LA_VALEUR YD-Y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   X6 PREND_LA_VALEUR XD-X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   Y6 PREND_LA_VALEUR YD-Y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   E PREND_LA_VALEUR X1*Y2-Y1*X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   F PREND_LA_VALEUR X1*Y3-X3*Y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   G PREND_LA_VALEUR X2*Y3-X3*Y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   H PREND_LA_VALEUR X4*Y5-X5*Y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   T PREND_LA_VALEUR 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   SI (E==0) ALO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     DEBUT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     SI (F==0) ALO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       DEBUT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       AFFICHER "A,B,C et D sont alignés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       T PREND_LA_VALEUR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       FIN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       SIN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         DEBUT_SIN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         AFFICHER "A,B et C sont alignés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         T PREND_LA_VALEUR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         FIN_SIN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     FIN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   SI (F==0 ET T==0) ALO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     DEBUT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     AFFICHER "A,B et D sont alignés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     T PREND_LA_VALEUR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     FIN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   SI (G==0 ET T==0) ALO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     DEBUT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     AFFICHER "A,C et D sont alignés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     T PREND_LA_VALEUR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     FIN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   SI (H==0 ET T==0) ALO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     DEBUT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   AFFICHER "B,C et D sont alignés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    T PREND_LA_VALEUR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    FIN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  SI (T==0) ALO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    DEBUT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    AFFICHER "ABCD est un quadrilatère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    FIN_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FIN_ALGORITHM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) TES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rifier tous les cas possibles d’alignement et le cas d’un quadrilatère. Par exemple 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5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A( 1 , 2 ); B( 2 , 3 ) ; C ( 3 , 4) ; D( 4 , 5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 xml:space="preserve">A,B,C et D sont aligné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terminé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A( 0 , 1 ); B( 0 , 2 ) ; C ( 0 , 3) ; D( 2 , 3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 xml:space="preserve">A,B et C sont aligné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terminé*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A( 0 , 4 ); B( 0 , 0 ) ; C ( 2 , 2) ; D( 5 , 5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 xml:space="preserve">B,C et D sont aligné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terminé**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A( -2 , 0 ); B( 0 , 2 ) ; C ( 1 , 5) ; D( 3 , 5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 xml:space="preserve">A,B et D sont aligné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terminé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A( 0 , 0 ); B( 1 , 2 ) ; C ( 2 , -2) ; D( -1 , 1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 xml:space="preserve">A,C et D sont aligné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terminé*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A( -2 , 2 ); B( -3 , -3 ) ; C ( 4 , -5) ; D( 5 , 6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 xml:space="preserve">ABCD est un quadrilatère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terminé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Lucida Sans" w:hAnsi="Lucida Sans" w:cs="Lucida Sans"/>
          <w:b/>
          <w:b/>
          <w:sz w:val="32"/>
          <w:szCs w:val="32"/>
          <w:u w:val="single"/>
        </w:rPr>
      </w:pPr>
      <w:r>
        <w:rPr>
          <w:rFonts w:cs="Lucida Sans" w:ascii="Lucida Sans" w:hAnsi="Lucida Sans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Lucida Sans" w:hAnsi="Lucida Sans" w:cs="Lucida Sans"/>
          <w:b/>
          <w:b/>
          <w:sz w:val="32"/>
          <w:szCs w:val="32"/>
          <w:u w:val="single"/>
        </w:rPr>
      </w:pPr>
      <w:r>
        <w:rPr>
          <w:rFonts w:cs="Lucida Sans" w:ascii="Lucida Sans" w:hAnsi="Lucida Sans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Lucida Sans" w:hAnsi="Lucida Sans" w:cs="Lucida Sans"/>
          <w:b/>
          <w:b/>
          <w:sz w:val="32"/>
          <w:szCs w:val="32"/>
          <w:u w:val="single"/>
        </w:rPr>
      </w:pPr>
      <w:r>
        <w:rPr>
          <w:rFonts w:cs="Lucida Sans" w:ascii="Lucida Sans" w:hAnsi="Lucida Sans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Lucida Sans" w:hAnsi="Lucida Sans" w:cs="Lucida Sans"/>
          <w:b/>
          <w:b/>
          <w:sz w:val="32"/>
          <w:szCs w:val="32"/>
          <w:u w:val="single"/>
        </w:rPr>
      </w:pPr>
      <w:r>
        <w:rPr>
          <w:rFonts w:cs="Lucida Sans" w:ascii="Lucida Sans" w:hAnsi="Lucida Sans"/>
          <w:b/>
          <w:sz w:val="32"/>
          <w:szCs w:val="32"/>
          <w:u w:val="single"/>
        </w:rPr>
        <w:t>2</w:t>
      </w:r>
      <w:r>
        <w:rPr>
          <w:rFonts w:cs="Lucida Sans" w:ascii="Lucida Sans" w:hAnsi="Lucida Sans"/>
          <w:b/>
          <w:sz w:val="32"/>
          <w:szCs w:val="32"/>
          <w:u w:val="single"/>
          <w:vertAlign w:val="superscript"/>
        </w:rPr>
        <w:t>ème</w:t>
      </w:r>
      <w:r>
        <w:rPr>
          <w:rFonts w:cs="Lucida Sans" w:ascii="Lucida Sans" w:hAnsi="Lucida Sans"/>
          <w:b/>
          <w:sz w:val="32"/>
          <w:szCs w:val="32"/>
          <w:u w:val="single"/>
        </w:rPr>
        <w:t xml:space="preserve"> partie : Quelle est la nature du quadrilatère ABCD ?</w:t>
      </w:r>
    </w:p>
    <w:p>
      <w:pPr>
        <w:pStyle w:val="Normal"/>
        <w:spacing w:before="0" w:after="0"/>
        <w:rPr>
          <w:rFonts w:ascii="Lucida Sans" w:hAnsi="Lucida Sans" w:cs="Lucida Sans"/>
          <w:b/>
          <w:b/>
          <w:sz w:val="32"/>
          <w:szCs w:val="32"/>
          <w:u w:val="single"/>
        </w:rPr>
      </w:pPr>
      <w:r>
        <w:rPr>
          <w:rFonts w:cs="Lucida Sans" w:ascii="Lucida Sans" w:hAnsi="Lucida Sans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) CONSIGNES</w:t>
      </w:r>
    </w:p>
    <w:p>
      <w:pPr>
        <w:pStyle w:val="Normal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Lorsque ABCD est un quadrilatère, prolonger l’algorithme précédent pour déterminer si on obtient un carré, un rectangle, un losange, un parallélogramme, un trapèze ou un quadrilatère quelconque. 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l paraît inutile pour un carré d’écrire que c’est en même temps un rectangle, un losange et un parallélogramme…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)AVEC ALGOBOX</w:t>
      </w:r>
    </w:p>
    <w:p>
      <w:pPr>
        <w:pStyle w:val="Normal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On part de l’algorithme précédent dont on peut conserver le début… D’ailleurs il est bon de vérifier si on connaît quatre points A,B,C et D que ABCD est bien un quadrilatère avant de chercher à déterminer sa nature. On prolonge donc ce qui se passe à partir de T=0…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° Déclarer en plus de nouvelles variables K=dét(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)= X1Y6-X6Y1 et L=dét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30" r="-1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) donc L= X3Y4-X4Y3 ; Met N représentant les distances AB et AD et P=X1X3+Y1Y3 ( P est nul si et seulement si (AB) et (AD) sont perpendiculaires ) ; T1 : test prenant la valeur 1 dès qu’on a reconnu un quadrilatère particulier, et prenant la valeur 0 pour un quadrilatère quelconque.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° Affecter leurs valeurs à K,L,M,N et P. On a : M= sqrt(pow(X1,2)+pow(Y1,2)). Ecrire de même l’expression de N avec ALGOBOX en remplaçant (X1,Y1) par (X3,Y3).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Affecter à T1, au départ, la valeur 0.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/>
          <w:sz w:val="28"/>
          <w:szCs w:val="28"/>
        </w:rPr>
        <w:t xml:space="preserve">3° </w:t>
      </w:r>
      <w:r>
        <w:rPr>
          <w:rFonts w:eastAsia="Times New Roman"/>
          <w:b/>
          <w:sz w:val="28"/>
          <w:szCs w:val="28"/>
        </w:rPr>
        <w:t>Si K et L nuls</w:t>
      </w:r>
      <w:r>
        <w:rPr>
          <w:rFonts w:eastAsia="Times New Roman"/>
          <w:sz w:val="28"/>
          <w:szCs w:val="28"/>
        </w:rPr>
        <w:t xml:space="preserve"> alors si M=N et P=0 afficher que c’est un carré et faire T1=1 ; </w:t>
      </w:r>
    </w:p>
    <w:p>
      <w:pPr>
        <w:pStyle w:val="Normal"/>
        <w:spacing w:before="0" w:after="0"/>
        <w:ind w:left="2124" w:hanging="0"/>
        <w:rPr/>
      </w:pPr>
      <w:r>
        <w:rPr>
          <w:rFonts w:eastAsia="Times New Roman"/>
          <w:sz w:val="28"/>
          <w:szCs w:val="28"/>
        </w:rPr>
        <w:t>Sinon si M=N afficher que c’est un losange et faire T1=1</w:t>
      </w:r>
    </w:p>
    <w:p>
      <w:pPr>
        <w:pStyle w:val="Normal"/>
        <w:spacing w:before="0" w:after="0"/>
        <w:ind w:left="2124" w:hanging="0"/>
        <w:rPr/>
      </w:pPr>
      <w:r>
        <w:rPr>
          <w:rFonts w:eastAsia="Times New Roman"/>
          <w:sz w:val="28"/>
          <w:szCs w:val="28"/>
        </w:rPr>
        <w:tab/>
        <w:t>Sinon si P=0 , afficher que c’est un rectangle et faire T1=1</w:t>
      </w:r>
    </w:p>
    <w:p>
      <w:pPr>
        <w:pStyle w:val="Normal"/>
        <w:spacing w:before="0" w:after="0"/>
        <w:ind w:left="212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>Sinon afficher que c’est un parallélogramme et faire T1=1</w:t>
      </w:r>
    </w:p>
    <w:p>
      <w:pPr>
        <w:pStyle w:val="Normal"/>
        <w:spacing w:before="0" w:after="0"/>
        <w:ind w:firstLine="708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Sinon si (K=0 ou L=0)  </w:t>
      </w:r>
      <w:r>
        <w:rPr>
          <w:rFonts w:eastAsia="Times New Roman"/>
          <w:sz w:val="28"/>
          <w:szCs w:val="28"/>
        </w:rPr>
        <w:t>afficher que c’est un trapèze et faire T1=1</w:t>
      </w:r>
    </w:p>
    <w:p>
      <w:pPr>
        <w:pStyle w:val="Normal"/>
        <w:spacing w:before="0" w:after="0"/>
        <w:ind w:left="2124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° A présent si T1=0 afficher que c’est un quadrilatère quelconque !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On obtient le programme suivant : 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969"/>
      </w:tblGrid>
      <w:tr>
        <w:trPr>
          <w:trHeight w:val="119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VARIABL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  XA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    YA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    XB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    YB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    XC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    YC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    XD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    YD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   T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  X1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   Y1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   X2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   Y2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   X3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   Y3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   X4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  Y4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   X5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   Y5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   X6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   Y6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   E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   F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   G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   K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   L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   M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   N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   P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   H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   T1 EST_DU_TYPE NOMB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 DEBUT_ALGORITHM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   LIRE X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   LIRE Y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   LIRE X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   LIRE Y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   LIRE X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   LIRE Y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   LIRE X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   LIRE Y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   AFFICHER "A( 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   AFFICHER X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   AFFICHER " , 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   AFFICHER Y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   AFFICHER " ); B( 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   AFFICHER X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   AFFICHER " , 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   AFFICHER Y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   AFFICHER " ) ; C ( 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   AFFICHER X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   AFFICHER " , 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   AFFICHER Y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   AFFICHER ") ; D( 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   AFFICHER X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   AFFICHER " , 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   AFFICHER Y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   AFFICHER " )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   X1 PREND_LA_VALEUR XB-X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   Y1 PREND_LA_VALEUR YB-Y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   X2 PREND_LA_VALEUR XC-X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   Y2 PREND_LA_VALEUR YC-Y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   X3 PREND_LA_VALEUR XD-X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   Y3 PREND_LA_VALEUR YD-Y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   X4 PREND_LA_VALEUR XC-X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   Y4 PREND_LA_VALEUR YC-Y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   X5 PREND_LA_VALEUR XD-X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   Y5 PREND_LA_VALEUR YD-Y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   X6 PREND_LA_VALEUR XD-X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   Y6 PREND_LA_VALEUR YD-Y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   E PREND_LA_VALEUR X1*Y2-Y1*X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   F PREND_LA_VALEUR X1*Y3-X3*Y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   G PREND_LA_VALEUR X2*Y3-X3*Y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   H PREND_LA_VALEUR X4*Y5-X5*Y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   T PREND_LA_VALEUR 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   SI (E==0) ALO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     DEBUT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     SI (F==0) ALO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       DEBUT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       AFFICHER "A,B,C et D sont alignés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       T PREND_LA_VALEUR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       FIN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       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         DEBUT_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         AFFICHER "A,B et C sont alignés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         T PREND_LA_VALEUR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         FIN_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     FIN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   SI (F==0 ET T==0) ALO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     DEBUT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     AFFICHER "A,B et D sont alignés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     T PREND_LA_VALEUR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     FIN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   SI (G==0 ET T==0) ALO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     DEBUT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     AFFICHER "A,C et D sont alignés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     T PREND_LA_VALEUR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     FIN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   SI (H==0 ET T==0) ALO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    DEBUT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    AFFICHER "B,C et D sont alignés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    T PREND_LA_VALEUR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    FIN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  SI (T==0) ALO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    DEBUT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    AFFICHER "c'est un quadrilatère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    FIN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  SI (T==0) ALO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    DEBUT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   T1 PREND_LA_VALEUR 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    K PREND_LA_VALEUR X1*Y6-X6*Y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    L PREND_LA_VALEUR X3*Y4-X4*Y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    M PREND_LA_VALEUR sqrt(pow(X1,2)+pow(Y1,2)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    N PREND_LA_VALEUR sqrt(pow(X3,2)+pow(Y3,2)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    P PREND_LA_VALEUR X1*X3+Y1*Y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    SI (K==0 ET L==0) ALO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      DEBUT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      SI (M==N ET P==0) ALO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        DEBUT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        AFFICHER "c'est un carré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        T1 PREND_LA_VALEUR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        FIN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        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          DEBUT_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          SI (M==N) ALO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            DEBUT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            AFFICHER "c'est un losange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            T1 PREND_LA_VALEUR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            FIN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            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              DEBUT_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              SI (P==0) ALO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                DEBUT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                AFFICHER "c'est un rectangle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                T1 PREND_LA_VALEUR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                FIN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                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                  DEBUT_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                  AFFICHER "c'est un parallélogramme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                  T1 PREND_LA_VALEUR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                  FIN_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              FIN_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          FIN_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      FIN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      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        DEBUT_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        SI (K==0 OU L==0) ALO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          DEBUT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          AFFICHER "c'est un trapèze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          T1 PREND_LA_VALEUR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          FIN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        FIN_SIN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    SI (T1==0) ALO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      DEBUT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      AFFICHER "c'est un quadrilatère quelconque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      FIN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    FIN_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FIN_ALGORITHME</w:t>
            </w:r>
          </w:p>
        </w:tc>
      </w:tr>
    </w:tbl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) TESTS</w:t>
      </w:r>
    </w:p>
    <w:p>
      <w:pPr>
        <w:pStyle w:val="Normal"/>
        <w:spacing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68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A( -2 , 2 ); B( -2 , -2 ) ; C ( 2 , -2) ; D( 2 , 2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c'est un quadrilatè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c'est un carré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terminé*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A( 0 , 0 ); B( 2 , 2 ) ; C ( 2 , 3) ; D( 3 , 4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c'est un quadrilatè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c'est un trapèz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terminé*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A( 0 , 2 ); B( 2 , 3 ) ; C ( 4 , 6) ; D( 3 , 4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c'est un quadrilatè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c'est un quadrilatère quelconqu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terminé***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A( 1 , 2 ); B( 5 , 7 ) ; C ( 2 , 8) ; D( -2 , 3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c'est un quadrilatè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c'est un parallélogramm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terminé*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A( 0 , 0 ); B( 5 , 0 ) ; C ( 5 , 3) ; D( 0 , 3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c'est un quadrilatè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c'est un rectangl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terminé*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A( 0 , 4 ); B( -2 , 0 ) ; C ( 0 , -4) ; D( 2 , 0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c'est un quadrilatè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c'est un losang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terminé*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Sans">
    <w:charset w:val="00"/>
    <w:family w:val="swiss"/>
    <w:pitch w:val="variable"/>
  </w:font>
  <w:font w:name="Liberation Mono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46:00Z</dcterms:created>
  <dc:creator>Gérard BOHLER</dc:creator>
  <dc:description/>
  <dc:language>en-US</dc:language>
  <cp:lastModifiedBy>Gérard BOHLER</cp:lastModifiedBy>
  <cp:lastPrinted>2011-01-16T23:42:00Z</cp:lastPrinted>
  <dcterms:modified xsi:type="dcterms:W3CDTF">2011-02-17T15:46:00Z</dcterms:modified>
  <cp:revision>2</cp:revision>
  <dc:subject/>
  <dc:title/>
</cp:coreProperties>
</file>