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ACTIVITES POUR INTERESSER LES ELEVES (SUIT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numéroter les pages d’un gros volume, un typographe a employé 2989 chiffres. Combien ce volume a-t-il de pages 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léter cette grille sachant que chaque nombre donné est la somme d’une ligne ou d’une colonne. Seuls les nombres de 1 à 9 sont autorisés, et dans une même somme, un nombre ne peut se trouver qu’une seule fo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-Combien y a-t-il de solutions 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6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3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une île lointaine, un vaillant chevalier doit affronter des dragons à plusieurs têtes et plusieurs queues. D’un coup d’épée, le chevalier leur couper soit une tête ou deux têtes, soit une ou deux&lt;queues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dragons ont des pouvoirs magiques : coupez-leur une tête, il en repousse une autre instantanément ; coupez-leur une queue,il en repoussera deux 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revanche, si on leur coupe deux têtes d’un seul coup d’épée, rien ne repousse…mais deux queues coupées d’un seul coup sont remplacées par une nouvelle tête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llement, un dragon n’est tout- à- fait mort que lorsqu’il n’a plus ni tête ni queue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 faut-il procéder pour un terrible dragon à 5 têtes et 7 queues 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e-t-il des dragons immortels ? Lesquels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4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n range 48=6×8 boîtes de conserve cylindriques côte à côte dans une caissette en 8 rangs de 6.  Montrer qu’on peut faire tenir 49 et même 50  boîtes dans la caisse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24390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5 :  MOTS CROISES ARITHMETIQU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fr-FR"/>
              </w:rPr>
            </w:r>
          </w:p>
          <w:tbl>
            <w:tblPr>
              <w:tblW w:w="1910" w:type="dxa"/>
              <w:jc w:val="left"/>
              <w:tblInd w:w="16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430"/>
              <w:gridCol w:w="377"/>
              <w:gridCol w:w="377"/>
              <w:gridCol w:w="390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a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b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c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d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A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B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C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fr-FR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fr-FR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Le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« mots 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sont des nombres entiers, tous distincts et ne commençant pas par 0. Chaque case reçoit un chiffre de 0 à 9. Des cases différentes peuvent recevoir le même chiff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fr-FR"/>
              </w:rPr>
              <w:t>Horizontalemen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: a est un carré ; best un cube ; c est une puissance quatrième ; d est une puissance quatriè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fr-FR"/>
              </w:rPr>
              <w:t>Verticalemen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: B est un carré ; D est un carr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fr-FR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mplir la grille et calculer A+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RCICE 6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8870" cy="2104390"/>
            <wp:effectExtent l="0" t="0" r="0" b="0"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st- il possible de tracer une ligne continue qui traver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us</w:t>
      </w:r>
      <w:r>
        <w:rPr>
          <w:rFonts w:cs="Times New Roman" w:ascii="Times New Roman" w:hAnsi="Times New Roman"/>
          <w:sz w:val="24"/>
          <w:szCs w:val="24"/>
        </w:rPr>
        <w:t xml:space="preserve"> les segments (9 horizontaux et 7 verticaux) de cette figure, de sorte que chacun de ces 16 segments soit traversé </w:t>
      </w:r>
      <w:r>
        <w:rPr>
          <w:rFonts w:cs="Times New Roman" w:ascii="Times New Roman" w:hAnsi="Times New Roman"/>
          <w:b/>
          <w:bCs/>
          <w:sz w:val="24"/>
          <w:szCs w:val="24"/>
        </w:rPr>
        <w:t>une et une seule fois</w:t>
      </w:r>
      <w:r>
        <w:rPr>
          <w:rFonts w:cs="Times New Roman" w:ascii="Times New Roman" w:hAnsi="Times New Roman"/>
          <w:sz w:val="24"/>
          <w:szCs w:val="24"/>
        </w:rPr>
        <w:t>, ailleurs qu’en l’une de ses extrémités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XERCICE 7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Un campeur veut planter sa tente en un endroit situé au bord d’un sentier reliant le village de  RIMBACH -prés Masevaux et le lac des Perches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s les jours, il se propose d’aller une fois au village et deux fois au point d’eau  que représente ce lac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ù devra-t-il installer sa tente pour avoir à marcher le moins possible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ERCICE 8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ux bacs partent en même temps, l’un, l’AMPORELLE, de Fromentine vers l’Ile d’Yeu ; l’autre, l’INSULA OYA, de l’Ile d’Yeu vers Fromentine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L’AMPORELLE  étant plus rapide, ils se croisent à la hauteur d’une bouée indiquant que l’Ile d’Yeu est à 9 kilomètres. Une fois arrivés à destination, les 2 bateaux restent 30 minutes à quai pour débarquer et prendre des passagers, puis ils repartent pour leur point de départ, et se croisent à nouveau à hauteur d’une bouée indiquant que Fromentine est à 5 kilomètres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e est la longueur de la traversée en bateau entre Fromentine et l’Ile d’Yeu 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02:00Z</dcterms:created>
  <dc:creator>Gérard BOHLER</dc:creator>
  <dc:description/>
  <dc:language>en-US</dc:language>
  <cp:lastModifiedBy>Gérard BOHLER</cp:lastModifiedBy>
  <dcterms:modified xsi:type="dcterms:W3CDTF">2010-12-03T20:02:00Z</dcterms:modified>
  <cp:revision>2</cp:revision>
  <dc:subject/>
  <dc:title/>
</cp:coreProperties>
</file>