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 xml:space="preserve">SOLUTIONS DES ACTIVITES </w:t>
      </w:r>
    </w:p>
    <w:p>
      <w:pPr>
        <w:pStyle w:val="Normal"/>
        <w:spacing w:before="0" w:after="0"/>
        <w:ind w:left="2832" w:firstLine="708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POUR INTERESSER LES ELEV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les pages de 1 à 9, il faut 9 chiffr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les pages de 10 à 99, il faut 90*2=180 chiffr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les pages de 100 à 999, il faut 900*3=2700 chiffr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tout, pour les pages de 1 à  999, il faut 9+180+2700=2889 chiffres 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on a utilisé 2989 chiffres, c’est-à-dire 100 de plus, ce qui correspond à25 pages à 4 chiffres,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des pages à 4 chiffres étant 1000 et la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tant 1024.</w:t>
      </w:r>
    </w:p>
    <w:tbl>
      <w:tblPr>
        <w:tblW w:w="3291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e volume admet 1024 pages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ons les cases comme ci-dessous ( L pour « ligne » et C pour « colonne 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37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1, C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1, C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1, C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1, C4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2, C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2, C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2, C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2, C4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3, C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3, C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3, C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L3, C4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nécessaire que les chiffres de C1 soient 1, 2, 3 (car 6 = 1+2+3) et que les chiffres de C2 soient 7, 8, 9 (car 24= 7+8+9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L2, C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et la somme de LE est 27 donc il est nécessaire que les autres chiffres de L2 soient 7, 8, 9 et que (L2, C1)=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a somme de L1 est 13 et (L1, C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 , donc (L1, C2)=7 et les autres chiffres de L1 sont 1, 2,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1440"/>
        <w:gridCol w:w="28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 ; reste à placer 1, 2 et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7, reste à placer 7, 8 et 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 ; reste à placer 1 et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4 ; reste à placer 8 et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mme de C4 est 20 ; si (L1, C4) valait 1 ou 2 on aurait une somme des 2 autres chiffres de C4 égale à 18 ou 19, ce qui est impossible. Donc (L1, C4) =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c les autres chiffres de C4 sont 8 et 9. Donc (L2, C2) et (L2, C4) valent 8 ou 9, donc (L2,C3)=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440"/>
        <w:gridCol w:w="28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 ; reste à placer 1 et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7 ; reste à placer 8 et 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 ; reste à placer 1 et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4 ; reste à placer 8 et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 ; reste à placer 8 et 9</w:t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la somme de C3 est 11 donc (L1, C3) + (L3, C3) = 4 ; or (L1, C3) est différent de (L3, C3°) : il y a donc à placer 1 et 3 dans C3, mais 3 est déjà placé dans L1. On en déduit que : (L1, C3)=1 et que (L3, C3)=3. Donc (L1, C1)=2 et (L3, C1)=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nclusion </w:t>
      </w:r>
      <w:r>
        <w:rPr>
          <w:rFonts w:cs="Times New Roman" w:ascii="Times New Roman" w:hAnsi="Times New Roman"/>
          <w:b/>
          <w:bCs/>
          <w:sz w:val="24"/>
          <w:szCs w:val="24"/>
        </w:rPr>
        <w:t>: on trouve 2 solutions qui conviennent </w:t>
      </w:r>
    </w:p>
    <w:p>
      <w:pPr>
        <w:pStyle w:val="Normal"/>
        <w:spacing w:before="0" w:after="0"/>
        <w:rPr/>
      </w:pPr>
      <w:r>
        <w:rPr/>
        <w:t>: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06"/>
        <w:gridCol w:w="1620"/>
        <w:gridCol w:w="1620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06"/>
        <w:gridCol w:w="1620"/>
        <w:gridCol w:w="1800"/>
        <w:gridCol w:w="144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Voici un exemple de procédé en 13 coups d’épée pour tuer le dragon à 5 têtes et 7 queues 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ta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e qu’on cou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êtes restan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eues restant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 que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tê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tê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que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que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que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 que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 que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que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que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tê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tê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tê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Sont immortels des dragons sans queue ayant un nombre impair de tête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tratégie recommande donc de veiller à ce que le nombre de têtes soit pair lorsqu’on enlève les deux dernières queues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9715" cy="215074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 rangement ci-contre permet de placer 50 boîtes : 5 rangées de 6 boîtes et 4 rangées de 5 boî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l faut cependant démontrer qu’il est possible de placer ces 9 rangées dans la largeur de la caisse. En effet si le diamètre d’une boîte est a, alors la droite reliant  les centres d’une même colonne est à une distance a×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e celle reliant les centres de la colonne suivante, car cette distance est celle d’un triangle équilatéral de côté 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215" cy="1478280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insi 9 rangées occupent une largeur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a ×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 soit environ  7,93a , ce qui est inférieur à 8a : donc </w:t>
            </w:r>
          </w:p>
          <w:tbl>
            <w:tblPr>
              <w:tblW w:w="2181" w:type="dxa"/>
              <w:jc w:val="left"/>
              <w:tblInd w:w="38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</w:tblGrid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fr-FR"/>
                    </w:rPr>
                    <w:t>Ce rangement est donc possibl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ERCICE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l y a 2 manières de remplir la grille, mais elles conduisent à la même somme A+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n  arrive aux solutions par essais et éliminations successives  Tout le problème consiste à limiter ces essais au maximum .L’usage d’une table de carrés et de cubes peut ici être plus indiqué que celui d’une calculatri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a seulement 4 puissances quatrièmes de 4 chiffres et leur dernier chiffre est 1 ou 6 ; ce sont 1296, 2401, 4096,6561.Or 1296 est à éliminer, car le carré B ne peut pas se terminer par 2 (aucun carré ne se termine par 2) ; de même un carré ne peut pas se terminer par 11 ou 66, donc D se termine par 16 ou 61. Les seuls carrés convenant pour D sont : 4761, 6561, et 9216 (on rejette 2116 et 2916 car le carré a ne peut pas se terminer par 2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 D= 9216</w:t>
      </w:r>
      <w:r>
        <w:rPr>
          <w:rFonts w:cs="Times New Roman" w:ascii="Times New Roman" w:hAnsi="Times New Roman"/>
          <w:sz w:val="24"/>
          <w:szCs w:val="24"/>
        </w:rPr>
        <w:t>, d=4096 et C=2401ou 6561. Alors B se terminerait par 40 ou 50, ce qui est impossibl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 D=4761</w:t>
      </w:r>
      <w:r>
        <w:rPr>
          <w:rFonts w:cs="Times New Roman" w:ascii="Times New Roman" w:hAnsi="Times New Roman"/>
          <w:sz w:val="24"/>
          <w:szCs w:val="24"/>
        </w:rPr>
        <w:t>, c=4096 et d=2401 ou 6561. Le seul cube de 4 chiffres finissant par 7 est 2197. Mais le carré B se terminerait par 104 ou 105 : impossibl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  D= 6561</w:t>
      </w:r>
      <w:r>
        <w:rPr>
          <w:rFonts w:cs="Times New Roman" w:ascii="Times New Roman" w:hAnsi="Times New Roman"/>
          <w:sz w:val="24"/>
          <w:szCs w:val="24"/>
        </w:rPr>
        <w:t>, alors c= 4096 et d=2401 (car d est distinct de D). Le seul cube possible est 3375. On obtient B=2304. Pour a, il y a 2 solutions : 1296 et 9216, qui donnent la même valeur de A+C : on a A+C=1113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66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00"/>
        <w:gridCol w:w="900"/>
        <w:gridCol w:w="900"/>
        <w:gridCol w:w="90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3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ERCICE 6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0345" cy="1330960"/>
                  <wp:effectExtent l="0" t="0" r="0" b="0"/>
                  <wp:docPr id="3" name="Imag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fr-FR"/>
              </w:rPr>
              <w:t>1°Si on s’obstine à rester dans le plan de la figure, une telle ligne ne peut pas être constru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n effet, cette figure contient 3 parties du ty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8755" cy="738505"/>
                  <wp:effectExtent l="0" t="0" r="0" b="0"/>
                  <wp:docPr id="4" name="Imag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ant 5 segments. Une telle partie nécessite qu’une extrémité de la ligne se trouve à l’intérieur, car toute ligne qui y entre doit en ressortir, et le nombre 5 de segments de cette partie est impai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ns le plan, une telle ligne continue devrait avoi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extrémités, ce qui est impossibl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°Cependant, si on ne reste pas dans le plan de la figure, une telle ligne est possible dans l’espace 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suffit de « tricoter» c’est- à - dire de passer successivement d’un point situé au- dessus du plan de la figure à un point situé au-dessous en traversant chaque fois un segment ! Il y a alors une infinité de solutions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ERCICE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oit O le point de départ du campeur dans le village de RIMBACH et soit E le point d’arrivée au point d’eau, au bord du lac des Perches. Soit T l’emplacement de la tente. On pose : x= OT, et soit d= OE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 prenant par exemple le kilomètre pour unité, munissons ce sentier d’un repère. La distance parcourue en une journée par ce campeur est alors : f(x) =2*(OT + 2 TE)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a : f(x)=2*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). Ainsi 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i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f(x)= -2x+4 (d- x)=4d-6x ; cette expression est décroissante (coefficient de x négatif)  et minimale en 0 en valant 4d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i 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>f(x)= 2x+ 4(d- x)’= 4d-2x : cette expression est  décroissante et minimale en d, en valant alors 2d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x&gt; d, f(x)= 2x+ 4(x- d) = -x- 4d : cette expression est croissante et minimale en d, de valeur 2d.   En conclusion 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 xml:space="preserve">S’il veut avoir à marcher le moins possible, le campeur devra se mettre en E, donc le plus près possible du point d’eau, au lac des Perches .Mais alors, gare aux moustiques 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ERCICE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èr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méthode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Lors de leur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rencontre, la distance totale parcourue par les 2 bateaux est la distance d cherchée entre Fromentine et l’Ile d’Yeu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Lors de leur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rencontre, la distance totale parcourue par les 2 bateaux est 3 fois cette distance d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Comme les 2 bateaux naviguent à vitesse constante, chacun a parcouru 3 fois la distance qu’il avait parcourue avant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rencontre ; en particulier l’Insula Oya a parcouru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*9=27 Km=d+ 5 (lieu de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rencontre), donc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= 22 K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méthode</w:t>
      </w:r>
    </w:p>
    <w:p>
      <w:pPr>
        <w:pStyle w:val="Normal"/>
        <w:spacing w:before="0" w:after="0"/>
        <w:ind w:firstLine="708"/>
        <w:rPr/>
      </w:pPr>
      <w:r>
        <w:rPr/>
        <w:t>Les distances parcourues dans le même intervalle de temps sont proportionnelle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 la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è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rencont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 la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è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rencont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mpor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-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d-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nsula O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+ 5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n a 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, d’où : d(d- 22)=0, et : d= 22 Km.</w:t>
      </w:r>
    </w:p>
    <w:tbl>
      <w:tblPr>
        <w:tblW w:w="3716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Le trajet en bateau est de 22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03:00Z</dcterms:created>
  <dc:creator>Gérard BOHLER</dc:creator>
  <dc:description/>
  <dc:language>en-US</dc:language>
  <cp:lastModifiedBy>Gérard BOHLER</cp:lastModifiedBy>
  <cp:lastPrinted>2010-11-10T22:51:00Z</cp:lastPrinted>
  <dcterms:modified xsi:type="dcterms:W3CDTF">2010-12-03T20:03:00Z</dcterms:modified>
  <cp:revision>2</cp:revision>
  <dc:subject/>
  <dc:title/>
</cp:coreProperties>
</file>