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>SOLUTION :    QUE PEUT-ON LIRE …DANS DES BARRES CHOCOLATEES ?</w:t>
      </w:r>
    </w:p>
    <w:p>
      <w:pPr>
        <w:pStyle w:val="Normal"/>
        <w:spacing w:before="0" w:after="0"/>
        <w:rPr>
          <w:rFonts w:ascii="Lucida Handwriting" w:hAnsi="Lucida Handwriting" w:cs="Lucida Handwriting"/>
          <w:b/>
          <w:b/>
          <w:bCs/>
          <w:sz w:val="28"/>
          <w:szCs w:val="28"/>
          <w:u w:val="single"/>
        </w:rPr>
      </w:pPr>
      <w:r>
        <w:rPr>
          <w:rFonts w:cs="Lucida Handwriting" w:ascii="Lucida Handwriting" w:hAnsi="Lucida Handwriting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u w:val="single"/>
        </w:rPr>
        <w:t>1° Explication</w:t>
      </w:r>
      <w:r>
        <w:rPr>
          <w:sz w:val="28"/>
          <w:szCs w:val="28"/>
        </w:rPr>
        <w:t> :</w:t>
      </w:r>
    </w:p>
    <w:p>
      <w:pPr>
        <w:pStyle w:val="Normal"/>
        <w:rPr/>
      </w:pPr>
      <w:r>
        <w:rPr>
          <w:sz w:val="28"/>
          <w:szCs w:val="28"/>
        </w:rPr>
        <w:t>Soit N le nombre de fois par semaine où on aime manger du chocolat.</w:t>
      </w:r>
    </w:p>
    <w:p>
      <w:pPr>
        <w:pStyle w:val="Normal"/>
        <w:rPr/>
      </w:pPr>
      <w:r>
        <w:rPr>
          <w:sz w:val="28"/>
          <w:szCs w:val="28"/>
        </w:rPr>
        <w:t>Après les quatre premières opérations on arrive au nombre 50 (2 N +5). A la 5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opération, on obtient 50 (2 N +5) + 1760 = 2010 + 100 N si l’anniversaire a déjà été fêté cette année. Sinon  c’est : 50 (2 N +5) + 1759 = 2009 + 100 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l’âge est le nombre écrit ab, c’est à dire 10 a + b, l’année de naissance est soit 2010 – (10 a + b), si l’anniversaire a déjà été fêté, soit 2009 – (10 a + b) sinon. En retirant ce nombre de l’étape précédente on obtient dans les deux cas le nombre 100N + 10 a + b , qui s’écrit Nab, et explique qu’on a N en premier puis l’âge a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°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Inconvénients:</w:t>
      </w:r>
      <w:r>
        <w:rPr>
          <w:sz w:val="28"/>
          <w:szCs w:val="28"/>
        </w:rPr>
        <w:t xml:space="preserve"> cela ne marche plus si l'âge dépasse 100 ans...car il ne s'écrit plus avec 2 chiffres...D’autre part on doit avoir 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N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9, ce qui élimine d’une part les ascètes (N=0 fait apparaître trop clairement la solution en conduisant à 2010  ou à 2009  avant de soustraire l’année de naissance), et d’autre part les gros gourmands (N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0)  qui ne fait pas apparaître le seul chiffre N avant l’âge !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3° Pour une utilisation une autre année A que 2010</w:t>
      </w:r>
      <w:r>
        <w:rPr>
          <w:sz w:val="28"/>
          <w:szCs w:val="28"/>
        </w:rPr>
        <w:t xml:space="preserve">: reprendre le procédé en remplaçant « 1760 ou 1759 »  par « A- 250  ou  A- 251 ».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n reprenant les calculs précédents on arrive de nouveau dans tous les cas au nombre 100 N+ 10 a + b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6:00Z</dcterms:created>
  <dc:creator>Gérard BOHLER</dc:creator>
  <dc:description/>
  <dc:language>en-US</dc:language>
  <cp:lastModifiedBy>Gérard BOHLER</cp:lastModifiedBy>
  <dcterms:modified xsi:type="dcterms:W3CDTF">2010-05-27T20:46:00Z</dcterms:modified>
  <cp:revision>2</cp:revision>
  <dc:subject/>
  <dc:title/>
</cp:coreProperties>
</file>