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RÊME DU SUJET DU BREVET BLANC</w:t>
      </w:r>
    </w:p>
    <w:p>
      <w:pPr>
        <w:pStyle w:val="Paragraphedeliste"/>
        <w:numPr>
          <w:ilvl w:val="0"/>
          <w:numId w:val="1"/>
        </w:numPr>
        <w:rPr/>
      </w:pPr>
      <w:r>
        <w:rPr/>
        <w:t>ACTIVITES ALGEBRIQUES : 12 POINTS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984"/>
        <w:gridCol w:w="2973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ercice 1 : 4,5 point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ercice 2 : 3,5 points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ercice 3 : 4 points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 : 1,5 point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 : 1,5 point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 : 1,5 poin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Développer et réduire : 1,5 poi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) Factoriser : 1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Résoudre : 1 point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Tableau à compléter : 2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Moyenne : 1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Probabilité : 1 point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ES GEOMETRIQUES : 12 points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9"/>
        <w:gridCol w:w="2979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ercice 1 : 4 point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ERCICE 2 ; 4 point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ERCICE 3 : 4 point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° 2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° 2 Point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° 2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° 2 Point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° 2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° 2 Points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BLEME : 12 points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991"/>
        <w:gridCol w:w="2963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E A : 3,5 points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E B :3 points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E C : 5,5 points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° Tableau : 2 poi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° Prix pour chaque société : 1,5 point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3 × 0,5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point  pour chaque fonction à représenter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° 1,5 point (3×0,5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° 1 poi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° a) 1 point ; b) 1 poi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° 1 point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DIVERS : 4 points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273"/>
        <w:gridCol w:w="2230"/>
        <w:gridCol w:w="2276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I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ENTATIO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DACTIO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THOGRAPHE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poi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point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poin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point</w:t>
            </w:r>
          </w:p>
        </w:tc>
      </w:tr>
    </w:tbl>
    <w:p>
      <w:pPr>
        <w:pStyle w:val="Normal"/>
        <w:spacing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07:00Z</dcterms:created>
  <dc:creator>Gérard BOHLER</dc:creator>
  <dc:description/>
  <dc:language>en-US</dc:language>
  <cp:lastModifiedBy>Gérard BOHLER</cp:lastModifiedBy>
  <dcterms:modified xsi:type="dcterms:W3CDTF">2010-04-30T19:07:00Z</dcterms:modified>
  <cp:revision>2</cp:revision>
  <dc:subject/>
  <dc:title/>
</cp:coreProperties>
</file>