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’algorithmique en seconde.(Liaison collège lyce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 collège les élèves ont rencontré des algorithmes</w:t>
      </w:r>
    </w:p>
    <w:p>
      <w:pPr>
        <w:pStyle w:val="Normal"/>
        <w:rPr/>
      </w:pPr>
      <w:r>
        <w:rPr>
          <w:color w:val="0000FF"/>
          <w:sz w:val="22"/>
          <w:szCs w:val="22"/>
        </w:rPr>
        <w:tab/>
        <w:t>Algorithmes opératoires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Algorithme d’Euclide</w:t>
      </w:r>
    </w:p>
    <w:p>
      <w:pPr>
        <w:pStyle w:val="Normal"/>
        <w:rPr/>
      </w:pPr>
      <w:r>
        <w:rPr>
          <w:color w:val="0000FF"/>
          <w:sz w:val="22"/>
          <w:szCs w:val="22"/>
        </w:rPr>
        <w:tab/>
        <w:t>Algorithme de construction en géométrie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ent commencer : Utiliser ce qui a été vu au collè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Programme de calcul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Prendre un nombre, le multiplier par 5 ajouter 3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ermet de travailler ENTREE SORTIE AFFEC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xercice 1</w:t>
      </w:r>
      <w:r>
        <w:rPr>
          <w:sz w:val="22"/>
          <w:szCs w:val="22"/>
        </w:rPr>
        <w:t> : Ecrire un algorithme qui convertit une température entrée au clavier en degrés Fahrenheit en degrés Celsius. (N’utiliser qu’une seule variab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56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Avec écrasement de la vari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ermet de mieux comprendre l’affec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38735</wp:posOffset>
            </wp:positionV>
            <wp:extent cx="4229100" cy="234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u w:val="single"/>
        </w:rPr>
        <w:t>Exercice 2</w:t>
      </w:r>
      <w:r>
        <w:rPr>
          <w:sz w:val="22"/>
          <w:szCs w:val="22"/>
        </w:rPr>
        <w:t xml:space="preserve">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Avec une bouc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Exercice 3</w:t>
      </w:r>
      <w:r>
        <w:rPr>
          <w:sz w:val="22"/>
          <w:szCs w:val="22"/>
        </w:rPr>
        <w:t xml:space="preserve">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éb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onner à N la valeur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our i de 1 à 10 fair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Donner à N la valeur N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Fin p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fficher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F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ue fait cet algorithme. Le taper en pseudo code sur Algobo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Algorithme d’Euclide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Exercice 4</w:t>
      </w:r>
      <w:r>
        <w:rPr>
          <w:sz w:val="22"/>
          <w:szCs w:val="22"/>
        </w:rPr>
        <w:t xml:space="preserve"> :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8575</wp:posOffset>
            </wp:positionV>
            <wp:extent cx="1592580" cy="2068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1541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  <w:t>Algorithme de construction en géométrie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Au collège, construction médiatrice, bissectrice, possibilité de construire un triangle ou non connaissant ses longueurs</w:t>
      </w:r>
    </w:p>
    <w:p>
      <w:pPr>
        <w:pStyle w:val="Normal"/>
        <w:rPr/>
      </w:pPr>
      <w:r>
        <w:rPr>
          <w:color w:val="FF0000"/>
          <w:sz w:val="22"/>
          <w:szCs w:val="22"/>
        </w:rPr>
        <w:t>(utilisation d’un test conditionnel)</w:t>
      </w:r>
    </w:p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20650</wp:posOffset>
            </wp:positionV>
            <wp:extent cx="1447165" cy="16135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aison collège lycée : Représentation graphique d’une fonction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xercice 5</w:t>
      </w:r>
      <w:r>
        <w:rPr>
          <w:sz w:val="22"/>
          <w:szCs w:val="22"/>
        </w:rPr>
        <w:t xml:space="preserve"> : Construire la représentation graphique de la fonction racine carré sur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 avec un pas d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uis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45415</wp:posOffset>
            </wp:positionV>
            <wp:extent cx="2857500" cy="19704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Pas de 0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200400" cy="23348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Pas de 0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3086100" cy="22161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Pas de 0.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54305</wp:posOffset>
            </wp:positionV>
            <wp:extent cx="1857375" cy="1943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s types d’exercices proposer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Appliquer un algorithme (le carré)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Concevoir un algorithme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 xml:space="preserve"> Corriger un algorith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Exercice 6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3771900" cy="204533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1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Exercice 7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 se passe-t-il si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 ? Comment réparer le problème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3:18:00Z</dcterms:created>
  <dc:creator>.</dc:creator>
  <dc:description/>
  <dc:language>en-US</dc:language>
  <cp:lastModifiedBy>.</cp:lastModifiedBy>
  <dcterms:modified xsi:type="dcterms:W3CDTF">2010-02-28T13:18:00Z</dcterms:modified>
  <cp:revision>2</cp:revision>
  <dc:subject/>
  <dc:title>Un algorithme est un processus systématique de résolution d’un problème permettant de présenter les étapes vers le résultat</dc:title>
</cp:coreProperties>
</file>